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ind w:left="0" w:hanging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xemples de questions COMPLEMENTAIRES EVENTUELLES d’évaluation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  <w:color w:val="000000"/>
        </w:rPr>
        <w:t>Les questions ci-dessous sont proposées à titre indicatif. La plupart d’entre elles sont extraites des travaux de la Commission Européenne</w:t>
      </w:r>
      <w:r>
        <w:rPr>
          <w:rStyle w:val="FootnoteCharacters"/>
          <w:rStyle w:val="FootnoteAnchor"/>
          <w:rFonts w:cs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ou du bureau de l’évaluation de la Direction Générale de la Coopération Internationale et du Développement du Ministère français des Affaires Etrangères</w:t>
      </w:r>
      <w:r>
        <w:rPr>
          <w:rStyle w:val="FootnoteCharacters"/>
          <w:rStyle w:val="FootnoteAnchor"/>
          <w:rFonts w:cs="Arial"/>
          <w:color w:val="000000"/>
        </w:rPr>
        <w:footnoteReference w:id="3"/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cs="Arial" w:ascii="Arial" w:hAnsi="Arial"/>
          <w:color w:val="000000"/>
        </w:rPr>
        <w:t>Elles peuvent permettre au coordonnateur de l’évaluation de préciser ses attentes par rapport à l’évaluation. Compte tenu du champ couvert par les évaluations décentralisées et de leur dimensionnement, mais aussi des limites techniques qui empêchent d’apporter des réponses de qualité à un nombre excessif de questions, il est souhaitable de bien vérifier l’utilité potentielle des réponses attendues aux questions posées (et la faisabilité du travail supplémentaire que devra y consacrer le consultant dans les délais impartis). Il est recommandé de limiter le nombre de questions posées dans les termes de référence à un petit nombre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Heading2"/>
        <w:tabs>
          <w:tab w:val="clear" w:pos="709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Questions sur la pertinence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niveau de pertinence du projet/programme peut par exemple être appréhendé à partir des questions suivantes 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groupes cibles / bénéficiaires visés par le projet sont-ils les bénéficiaires réels du projet?</w:t>
        <w:br/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as échéant : dans quelle mesure les responsables de la gestion du projet ont-ils ajusté la conception du projet (y compris la logique d’intervention et la structure des objectifs) de façon à la rendre plus pertinente ?</w:t>
        <w:br/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 éléments mentionnés dans la logique d’intervention (le cadre logique) du projet tel qu’il est défini à l’heure actuelle sont-ils appropriés - pertinents ? au niveau des ressources, des activités, des résultats, de l’objectif spécifique, de l’objectif global et des hypothèses ? 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bjectif spécifique et les objectifs globaux correspondent-ils et viennent-ils appuyer les politiques et programmes sectoriels du gouvernement partenaire ?</w:t>
        <w:br/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éventuelles observations et recommandations émises lors du monitoring ou de l’évaluation précédente ont-elles été prises en compte en vue de renforcer la pertinence du projet ?</w:t>
      </w:r>
    </w:p>
    <w:p>
      <w:pPr>
        <w:pStyle w:val="Heading2"/>
        <w:tabs>
          <w:tab w:val="clear" w:pos="709"/>
          <w:tab w:val="left" w:pos="540" w:leader="none"/>
        </w:tabs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tabs>
          <w:tab w:val="clear" w:pos="709"/>
          <w:tab w:val="left" w:pos="54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Questions sur l’efficacité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Le degré d’efficacité du projet/programme au cours de son exécution et de son fonctionnement peut être appréhendé à partir des questions suivantes 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bénéficiaires visés ont-ils tous accès aux résultats et aux services produits par le projet ?</w:t>
        <w:br/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bénéficiaires visés par le projet utilisent-ils et profitent-ils de ces résultats et services ?</w:t>
        <w:br/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sa mise en œuvre actuelle, l’objectif spécifique a-t-il des chances d’être atteint comme les indicateurs objectivement vérifiables le laissaient envisager et l’avaient mesuré ?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 projet s’est-il adapté ou est-il conçu pour s’adapter à des conditions extérieures (hypothèses) en constante évolution de telle sorte qu’il puisse continuer à apporter des bénéfices aux groupes cibles ?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Si les groupes cibles / les bénéficiaires ont subi ou risquent de subir des effets néfastes non planifiés du projet, les gestionnaires du projet ont-ils pris des mesures appropriées?  </w:t>
        <w:br/>
      </w:r>
    </w:p>
    <w:p>
      <w:pPr>
        <w:pStyle w:val="Normal"/>
        <w:numPr>
          <w:ilvl w:val="1"/>
          <w:numId w:val="7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effets positifs non planifiés ont-ils influencé (la qualité de) la production des résultats et services offert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éventuelles observations et recommandations émises lors du monitoring ou de l’évaluation précédente ont-elles été prises en compte pour améliorer la réalisation de l’objectif spécifique ?</w:t>
      </w:r>
    </w:p>
    <w:p>
      <w:pPr>
        <w:pStyle w:val="Heading2"/>
        <w:tabs>
          <w:tab w:val="clear" w:pos="709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Questions sur l’efficience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’efficience peut être appréciée à partir des questionnements suivants :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sponibilité des moyens et ressources 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moyens et ressources sont-ils fournis ou mis à disposition par toutes les parties responsables dans les délais souhaités de manière à ce que les activités prévues puissent être réalisée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moyens sont-ils fournis ou mis à disposition par toutes les parties responsables au coût prévu (ou à un moindre coût)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ressources font-elles l’objet d’un monitoring suffisamment approprié pour permettre une organisation des activités à un moindre coût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ressources du projet sont-elles gérées de manière suffisamment transparente et responsable pour promouvoir un développement équitable et durable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éventuelles observations et recommandations émises lors du monitoring ou de l’évaluation précédente ont-elles été prises en compte pour rendre les moyens et ressources du projet plus appropriés ?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éalisation des activités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Un calendrier des activités (ou plan de travail) et un calendrier des ressources disponibles sont-ils mis à disposition et sont-ils utilisés par les gestionnaires du projet ?</w:t>
        <w:br/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activités sont-elles réalisées comme prévu ?</w:t>
        <w:br/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activités font-elles l’objet d’un monitoring régulier et satisfaisant et des mesures correctives sont-elles prises lorsque cela s’impose (c’est-à-dire lorsque de nouvelles activités doivent être réalisées en raison de l’apparition de nouveaux besoins ou lorsque des activités sont annulées) 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éventuelles observations et recommandations émises lors du monitoring ou de l’évaluation précédente ont-elles été prises en compte pour améliorer la qualité de la réalisation des activités ?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tention des résultats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indicateurs objectivement vérifiables (les buts mentionnés dans le cadre logique) ont-ils jusqu’à présent été atteints comme prévu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s les résultats planifiés ont-ils pu être réalisés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 est la qualité des résultats obtenus jusqu’à présen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obtention de résultats fait-elle l’objet d’un monitoring régulier et satisfaisant et des mesures correctives sont-elles prises lorsque cela s’impose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éventuelles observations et recommandations émises lors du monitoring ou de l’évaluation précédente ont-elles été prises en compte pour améliorer l’obtention et la qualité des résultat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</w:rPr>
        <w:t>Contribution / Participation du partenaire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structures inter-institutionnelles sont-elles suffisamment adéquates pour permettre une mise en œuvre efficiente du proje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nsemble des partenaires ont-ils pu apporter leur contribution au projet ?</w:t>
        <w:br/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munication entre les responsables des pays partenaires, l’agence et les responsables du projet est-elle satisfaisante et régulière ?</w:t>
      </w:r>
    </w:p>
    <w:p>
      <w:pPr>
        <w:pStyle w:val="Heading2"/>
        <w:tabs>
          <w:tab w:val="clear" w:pos="709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 Questions sur l’impact du projet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ses conditions de mise en œuvre actuelle, quelle est la probabilité selon laquelle le projet aura un impact positif à grande échelle ?</w:t>
        <w:b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Quelle est la probabilité selon laquelle les hypothèses émises au niveau de l’objectif spécifique se réalisent, de telle sorte que l’impact du projet ne soit pas diminué par d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acteurs externes ? La coordination des différents secteurs et bailleurs de fonds doit faire l’objet d’un examen spécifique.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 moniteur du projet analyse-t-il les impacts négatifs et/ou positifs du projet sur la société et le secteur et est capable de prendre les mesures qui s’imposent pour amplifier l’impact positif et amoindrir l’impact négatif ?</w:t>
      </w:r>
    </w:p>
    <w:p>
      <w:pPr>
        <w:pStyle w:val="Normal"/>
        <w:tabs>
          <w:tab w:val="clear" w:pos="709"/>
          <w:tab w:val="left" w:pos="252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0" w:leader="none"/>
        </w:tabs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Dans quelle mesure les éventuelles observations et recommandations émises lors du monitoring ou de l’évaluation précédente ont-elles été prises en compte pour améliorer l’impact ?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2"/>
        <w:tabs>
          <w:tab w:val="clear" w:pos="709"/>
          <w:tab w:val="left" w:pos="360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 Questions sur la viabilité/durabilité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abilité financière / économique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les services (résultats) nécessitent un soutien institutionnel, les fonds nécessaires seront-ils mis à disposition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services proposés à la fin du projet ont-ils un coût abordable pour les bénéficiaires finaux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ersonnes et institutions responsables assument-elles leurs responsabilités financières et économiques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bénéfices peuvent-ils être maintenus dans l’éventualité où les facteurs économiques subiraient des variations (prix des denrées de base, taux de change) ?</w:t>
        <w:br/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groupes cibles (et les autorités / institutions compétentes) sont-ils à même de subvenir aux coûts qu’impliquent l’entretien et la réparation des technologies introduites par le proje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tratégie de « sortie de projet » a-t-elle été définie et appliquée ?</w:t>
      </w:r>
    </w:p>
    <w:p>
      <w:pPr>
        <w:pStyle w:val="Normal"/>
        <w:spacing w:lineRule="atLeast" w:line="240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l est le degré d’appropriation du projet par les bénéficiaires et quel sera-t-il une fois l’aide extérieure terminée ?</w:t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 projet est-il intégré dans les structures communautaires / locale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bénéficiaires et les autres groupes d’intérêt / parties prenantes concernés ont-ils participé au processus de planification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groupes cibles et les bénéficiaires pertinents ont-ils été activement impliqués dans le processus de prise de décisions concernant l’orientation et la mise en œuvre du proje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 est la probabilité selon laquelle les groupes cibles / les bénéficiaires continueront d’utiliser les services proposés une fois l’aide extérieure terminée 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l est le type d’appui politique fourni et le degré d’interaction entre le projet et le niveau politique ?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type de soutien les politiques nationales, sectorielles et budgétaires ont-elles offer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changements en matière de politiques et de priorités ont-ils eu des répercussions sur le projet ? Le projet s’adapte-t-il et prend-il en compte les besoins d’un soutien à long terme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l point le projet a-t-il été soutenu par les secteurs public et privé ?</w:t>
        <w:br/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 projet contribue-t-il à la démocratisation (promotion de la participation, de la responsabilité de rendre compte et des droits de l’homme) ?</w:t>
        <w:br/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 projet renforce-t-il le rôle des acteurs non-étatiques en tant que partenaires dans l’élaboration des politiques et leur mise en œuvre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ns quelle mesure le projet contribue-t-il au renforcement des capacités institutionnelles et administratives ?</w:t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jet est-il intégré dans des structures institutionnelles qui se maintiendront après la fin du proje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artenaires du projet sont-ils formés de manière adéquate pour assurer la relève du projet (relève technique, financière et administrative)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est le degré de disponibilité des ressources humaines qualifiées aptes à mettre en œuvre le projet, comparé à ce qui avait été prévu initialement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-t-il de bonnes relations avec les nouvelles institutions ou celles déjà en place et sont-elles capables de maintenir le flux de bénéfice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tratégie de « sortie de projet » a-t-elle été définie et appliquée ?</w:t>
      </w:r>
    </w:p>
    <w:p>
      <w:pPr>
        <w:pStyle w:val="Heading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 Questions transversale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 projet prend-il en compte les aspects socio-culturels ?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jet est-il en phase avec la perception que les populations locales ont de leurs besoin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a été le niveau de participation des bénéficiaires dans la conception et la mise en œuvre du projet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jet respecte-t-il les coutumes locales et les éventuels changements apportés ont-ils été accepté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-t-il de bonnes relations entre les gestionnaires du projet, les bénéficiaires et leurs représentant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ment le projet prend-il en compte l’égalité hommes / femmes ?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ntenu du projet et sa méthodologie reflètent-ils une démarche sensible à la notion d’égalité hommes / femme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jet a-t-il été planifié sur la base d’une analyse différenciée du groupe cible en ce qui concerne l’égalité hommes / femmes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intérêts pratiques et stratégiques des hommes et des femmes ont-ils été pris en compte dans l’élaboration de la stratégie du projet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intérêts respectifs des hommes et des femmes se reflètent-ils dans la mise en œuvre du projet au niveau du groupe cible, des institutions et de la politique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 est la probabilité selon laquelle il existera une plus grande égalité entre les hommes et les femmes après la fin du projet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a démarche sensible à la notion d’égalité hommes / femmes mènera-t-elle ou est-elle susceptible de mener à un plus grand impact du proje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s technologies (humaines et techniques) introduites et utilisées dans le cadre du projet sont-elles appropriées ?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t-elles souples et compréhensible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s technologies s’inspirent-elles des pratiques et des connaissances actuelles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ibuent-elles au développement des connaissances et des capacités au niveau local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viennent-elles à maximiser l’utilisation des ressources locale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0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ns quelles mesures les aspects environnementaux sont-ils pris en compte ?</w:t>
      </w:r>
    </w:p>
    <w:p>
      <w:pPr>
        <w:pStyle w:val="Normal"/>
        <w:spacing w:lineRule="atLeast" w:line="24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jet respecte-t-il les besoins en matière d’environnemen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ojet parvient-il à gérer ses responsabilités environnementales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arties prenantes et les bénéficiaires sont-ils au courant des responsabilités environnementales qui incombent au projet ?</w:t>
      </w:r>
    </w:p>
    <w:p>
      <w:pPr>
        <w:pStyle w:val="Normal"/>
        <w:spacing w:lineRule="atLeast" w:line="240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dégâts environnementaux ont-ils été occasionnés ou sont-ils susceptibles d’être occasionnés par le projet ? Quel type de mesures de protection ont été prises ?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s quelle mesure le projet respecte-t-il les pratiques environnementales traditionnelles expérimentées avec succès ?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361" w:right="1361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color w:val="80808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  <w:color w:val="80808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808080"/>
      </w:rPr>
      <w:t>6</w:t>
    </w:r>
    <w:r>
      <w:rPr>
        <w:rStyle w:val="PageNumber"/>
        <w:sz w:val="18"/>
        <w:b/>
        <w:szCs w:val="18"/>
        <w:bCs/>
        <w:rFonts w:cs="Arial" w:ascii="Arial" w:hAnsi="Arial"/>
        <w:color w:val="808080"/>
      </w:rPr>
      <w:fldChar w:fldCharType="end"/>
    </w:r>
    <w:r>
      <w:rPr>
        <w:rStyle w:val="PageNumber"/>
        <w:rFonts w:eastAsia="Arial" w:cs="Arial" w:ascii="Arial" w:hAnsi="Arial"/>
        <w:b/>
        <w:bCs/>
        <w:color w:val="808080"/>
        <w:sz w:val="18"/>
        <w:szCs w:val="18"/>
      </w:rPr>
      <w:t xml:space="preserve"> </w:t>
    </w:r>
    <w:r>
      <w:rPr>
        <w:rStyle w:val="PageNumber"/>
        <w:rFonts w:cs="Arial" w:ascii="Arial" w:hAnsi="Arial"/>
        <w:b/>
        <w:bCs/>
        <w:color w:val="808080"/>
        <w:sz w:val="18"/>
        <w:szCs w:val="18"/>
      </w:rPr>
      <w:t xml:space="preserve">/ </w:t>
    </w:r>
    <w:r>
      <w:rPr>
        <w:rStyle w:val="PageNumber"/>
        <w:rFonts w:cs="Arial" w:ascii="Arial" w:hAnsi="Arial"/>
        <w:b/>
        <w:bCs/>
        <w:color w:val="808080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  <w:color w:val="808080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  <w:color w:val="808080"/>
      </w:rPr>
      <w:t>6</w:t>
    </w:r>
    <w:r>
      <w:rPr>
        <w:rStyle w:val="PageNumber"/>
        <w:sz w:val="18"/>
        <w:b/>
        <w:szCs w:val="18"/>
        <w:bCs/>
        <w:rFonts w:cs="Arial" w:ascii="Arial" w:hAnsi="Arial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hyperlink r:id="rId1">
        <w:r>
          <w:rPr>
            <w:rStyle w:val="InternetLink"/>
            <w:rFonts w:cs="Arial" w:ascii="Arial" w:hAnsi="Arial"/>
            <w:color w:val="993366"/>
            <w:sz w:val="18"/>
            <w:szCs w:val="18"/>
          </w:rPr>
          <w:t>http://ec.europa.eu/europeaid/index_fr.htm</w:t>
        </w:r>
      </w:hyperlink>
    </w:p>
  </w:footnote>
  <w:footnote w:id="3">
    <w:p>
      <w:pPr>
        <w:pStyle w:val="Footnote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color w:val="993366"/>
          <w:sz w:val="18"/>
          <w:szCs w:val="18"/>
        </w:rPr>
        <w:tab/>
        <w:t xml:space="preserve"> </w:t>
      </w:r>
      <w:hyperlink r:id="rId2">
        <w:r>
          <w:rPr>
            <w:rStyle w:val="InternetLink"/>
            <w:rFonts w:cs="Arial" w:ascii="Arial" w:hAnsi="Arial"/>
            <w:color w:val="993366"/>
            <w:sz w:val="18"/>
            <w:szCs w:val="18"/>
          </w:rPr>
          <w:t>www.diplomatie.gouv.fr/fr/ministere_817/missions-organisation_823/structure-administration-centrale_808/direction-generale-cooperation-internationale-du-developpement_3146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1215"/>
        </w:tabs>
        <w:ind w:left="121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"/>
      <w:numFmt w:val="bullet"/>
      <w:lvlText w:val="-"/>
      <w:lvlJc w:val="left"/>
      <w:pPr>
        <w:tabs>
          <w:tab w:val="num" w:pos="1545"/>
        </w:tabs>
        <w:ind w:left="1545" w:hanging="465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left="851" w:hanging="851"/>
      <w:outlineLvl w:val="0"/>
    </w:pPr>
    <w:rPr>
      <w:rFonts w:ascii="Garamond" w:hAnsi="Garamond"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851" w:hanging="851"/>
      <w:outlineLvl w:val="1"/>
    </w:pPr>
    <w:rPr>
      <w:rFonts w:ascii="Garamond" w:hAnsi="Garamond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1134" w:hanging="1134"/>
      <w:outlineLvl w:val="2"/>
    </w:pPr>
    <w:rPr>
      <w:rFonts w:ascii="Garamond" w:hAnsi="Garamond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Heading31">
    <w:name w:val="heading-31"/>
    <w:qFormat/>
    <w:rPr>
      <w:rFonts w:ascii="Arial" w:hAnsi="Arial" w:cs="Arial"/>
      <w:b/>
      <w:bCs/>
      <w:color w:val="000080"/>
      <w:sz w:val="23"/>
      <w:szCs w:val="23"/>
    </w:rPr>
  </w:style>
  <w:style w:type="character" w:styleId="NotedebasdepageCar">
    <w:name w:val="Note de bas de page Car"/>
    <w:qFormat/>
    <w:rPr>
      <w:rFonts w:ascii="Garamond" w:hAnsi="Garamond" w:cs="Garamond"/>
      <w:sz w:val="24"/>
      <w:szCs w:val="24"/>
      <w:lang w:val="fr-FR" w:bidi="ar-SA"/>
    </w:rPr>
  </w:style>
  <w:style w:type="character" w:styleId="StyleNotedebasdepageJustifiCar">
    <w:name w:val="Style Note de bas de page + Justifié Car"/>
    <w:basedOn w:val="NotedebasdepageCar"/>
    <w:qFormat/>
    <w:rPr/>
  </w:style>
  <w:style w:type="character" w:styleId="Titre1Car">
    <w:name w:val="Titre 1 Car"/>
    <w:qFormat/>
    <w:rPr>
      <w:rFonts w:ascii="Garamond" w:hAnsi="Garamond" w:cs="Arial"/>
      <w:b/>
      <w:bCs/>
      <w:caps/>
      <w:kern w:val="2"/>
      <w:sz w:val="24"/>
      <w:szCs w:val="24"/>
      <w:u w:val="single"/>
      <w:lang w:val="fr-FR" w:bidi="ar-SA"/>
    </w:rPr>
  </w:style>
  <w:style w:type="character" w:styleId="Titre2Car">
    <w:name w:val="Titre 2 Car"/>
    <w:qFormat/>
    <w:rPr>
      <w:rFonts w:ascii="Garamond" w:hAnsi="Garamond" w:cs="Arial"/>
      <w:b/>
      <w:bCs/>
      <w:iCs/>
      <w:sz w:val="24"/>
      <w:szCs w:val="28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40" w:before="280" w:after="3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>
      <w:spacing w:before="0" w:after="120"/>
      <w:ind w:left="540" w:hanging="540"/>
      <w:jc w:val="both"/>
    </w:pPr>
    <w:rPr>
      <w:rFonts w:ascii="Garamond" w:hAnsi="Garamond" w:cs="Garamond"/>
    </w:rPr>
  </w:style>
  <w:style w:type="paragraph" w:styleId="Textclose">
    <w:name w:val="text-close"/>
    <w:basedOn w:val="Normal"/>
    <w:qFormat/>
    <w:pPr>
      <w:spacing w:lineRule="atLeast" w:line="206" w:before="77" w:after="26"/>
    </w:pPr>
    <w:rPr>
      <w:rFonts w:ascii="Arial" w:hAnsi="Arial" w:cs="Arial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ing32">
    <w:name w:val="heading-3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23"/>
      <w:szCs w:val="23"/>
    </w:rPr>
  </w:style>
  <w:style w:type="paragraph" w:styleId="Heading21">
    <w:name w:val="heading-2"/>
    <w:basedOn w:val="Normal"/>
    <w:qFormat/>
    <w:pPr>
      <w:spacing w:before="280" w:after="26"/>
    </w:pPr>
    <w:rPr>
      <w:rFonts w:ascii="Arial" w:hAnsi="Arial" w:cs="Arial"/>
      <w:b/>
      <w:bCs/>
      <w:color w:val="000080"/>
    </w:rPr>
  </w:style>
  <w:style w:type="paragraph" w:styleId="StyleNotedebasdepageJustifi">
    <w:name w:val="Style Note de bas de page + Justifié"/>
    <w:basedOn w:val="Footnote"/>
    <w:qFormat/>
    <w:pPr>
      <w:numPr>
        <w:ilvl w:val="0"/>
        <w:numId w:val="5"/>
      </w:numPr>
      <w:ind w:left="567" w:hanging="567"/>
    </w:pPr>
    <w:rPr>
      <w:u w:val="none"/>
    </w:rPr>
  </w:style>
  <w:style w:type="paragraph" w:styleId="StyleTitre1Justifi">
    <w:name w:val="Style Titre 1 + Justifié"/>
    <w:basedOn w:val="Heading1"/>
    <w:qFormat/>
    <w:pPr>
      <w:numPr>
        <w:ilvl w:val="0"/>
        <w:numId w:val="2"/>
      </w:numPr>
      <w:ind w:left="1702" w:hanging="851"/>
      <w:jc w:val="both"/>
    </w:pPr>
    <w:rPr>
      <w:rFonts w:cs="Times New Roman"/>
      <w:szCs w:val="20"/>
    </w:rPr>
  </w:style>
  <w:style w:type="paragraph" w:styleId="StyleTitre1Justifi1">
    <w:name w:val="Style Titre 1 + Justifié1"/>
    <w:basedOn w:val="Heading1"/>
    <w:qFormat/>
    <w:pPr>
      <w:numPr>
        <w:ilvl w:val="0"/>
        <w:numId w:val="2"/>
      </w:numPr>
    </w:pPr>
    <w:rPr>
      <w:rFonts w:cs="Times New Roman"/>
      <w:szCs w:val="20"/>
    </w:rPr>
  </w:style>
  <w:style w:type="paragraph" w:styleId="NormalGaramond">
    <w:name w:val="Normal + Garamond"/>
    <w:basedOn w:val="Normal"/>
    <w:qFormat/>
    <w:pPr>
      <w:numPr>
        <w:ilvl w:val="0"/>
        <w:numId w:val="6"/>
      </w:numPr>
      <w:jc w:val="both"/>
    </w:pPr>
    <w:rPr>
      <w:rFonts w:ascii="Garamond" w:hAnsi="Garamond" w:cs="Garamond"/>
      <w:b/>
      <w:color w:val="000000"/>
      <w:u w:val="single"/>
    </w:rPr>
  </w:style>
  <w:style w:type="paragraph" w:styleId="StyleGaramondGrasSoulignementJustifiInterligneAumoin">
    <w:name w:val="Style Garamond Gras Soulignement  Justifié Interligne : Au moin..."/>
    <w:basedOn w:val="Normal"/>
    <w:qFormat/>
    <w:pPr>
      <w:spacing w:lineRule="atLeast" w:line="240"/>
      <w:jc w:val="both"/>
    </w:pPr>
    <w:rPr>
      <w:rFonts w:ascii="Garamond" w:hAnsi="Garamond" w:cs="Garamond"/>
      <w:b/>
      <w:bCs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402" w:leader="dot"/>
      </w:tabs>
      <w:spacing w:before="120" w:after="120"/>
      <w:ind w:left="360" w:hanging="360"/>
      <w:jc w:val="both"/>
    </w:pPr>
    <w:rPr>
      <w:rFonts w:ascii="Garamond" w:hAnsi="Garamond" w:cs="Garamond"/>
      <w:b/>
      <w:caps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402" w:leader="dot"/>
      </w:tabs>
      <w:ind w:left="360" w:hanging="0"/>
    </w:pPr>
    <w:rPr>
      <w:rFonts w:ascii="Garamond" w:hAnsi="Garamond" w:cs="Garam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0" w:leader="none"/>
        <w:tab w:val="right" w:pos="9402" w:leader="dot"/>
      </w:tabs>
      <w:ind w:left="480" w:hanging="0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Titre1Justifi2">
    <w:name w:val="Style Titre 1 + Justifié2"/>
    <w:basedOn w:val="Heading1"/>
    <w:qFormat/>
    <w:pPr>
      <w:numPr>
        <w:ilvl w:val="0"/>
        <w:numId w:val="2"/>
      </w:numPr>
      <w:ind w:left="567" w:hanging="567"/>
      <w:jc w:val="both"/>
    </w:pPr>
    <w:rPr>
      <w:rFonts w:cs="Times New Roman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itre1Garamond12ptSoulignementJustifiGauche1">
    <w:name w:val="Style Titre 1 + Garamond 12 pt Soulignement  Justifié Gauche : ...1"/>
    <w:basedOn w:val="Heading1"/>
    <w:qFormat/>
    <w:pPr>
      <w:numPr>
        <w:ilvl w:val="0"/>
        <w:numId w:val="0"/>
      </w:numPr>
      <w:shd w:fill="FFFFFF" w:val="clear"/>
      <w:spacing w:before="240" w:after="120"/>
      <w:ind w:hanging="0"/>
      <w:jc w:val="both"/>
    </w:pPr>
    <w:rPr>
      <w:rFonts w:cs="Times New Roman"/>
      <w:b w:val="false"/>
      <w:bCs w:val="false"/>
      <w:caps w:val="false"/>
      <w:smallCaps w:val="false"/>
      <w:color w:val="008080"/>
      <w:kern w:val="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uropeaid/index_fr.htm" TargetMode="External"/><Relationship Id="rId2" Type="http://schemas.openxmlformats.org/officeDocument/2006/relationships/hyperlink" Target="http://www.diplomatie.gouv.fr/fr/ministere_817/missions-organisation_823/structure-administration-centrale_808/direction-generale-cooperation-internationale-du-developpement_3146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20:00Z</dcterms:created>
  <dc:creator>bz</dc:creator>
  <dc:description/>
  <dc:language>en-US</dc:language>
  <cp:lastModifiedBy>Saskia</cp:lastModifiedBy>
  <cp:lastPrinted>2008-08-21T03:53:00Z</cp:lastPrinted>
  <dcterms:modified xsi:type="dcterms:W3CDTF">2014-09-28T13:20:00Z</dcterms:modified>
  <cp:revision>2</cp:revision>
  <dc:subject/>
  <dc:title>Dispositif d’évaluations décentralisées</dc:title>
</cp:coreProperties>
</file>