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List of Participants to the Continental Seminar on Food Security – Africa   12-16 March 2007, Nairobi (Kenya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3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6"/>
        <w:gridCol w:w="1826"/>
        <w:gridCol w:w="2580"/>
        <w:gridCol w:w="1595"/>
        <w:gridCol w:w="2763"/>
        <w:gridCol w:w="4430"/>
      </w:tblGrid>
      <w:tr>
        <w:trPr>
          <w:tblHeader w:val="true"/>
          <w:trHeight w:val="3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ntry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 Address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RD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gol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Pietro.NARDI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ria Lisa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TONOCI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tswan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aria.SANTONOCITO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adia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MHANDAZ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kina Fas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Nadia.LAMHANDAZ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drea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MID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und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2" w:tgtFrame="_blank">
              <w:r>
                <w:rPr>
                  <w:rStyle w:val="InternetLink"/>
                </w:rPr>
                <w:t>andreas.schmidt@ec.europa.eu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ephan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GAN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itre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Stephane.HALGAND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i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NSS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itre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Karin.Jonsson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han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Y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hiop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Berhanu.TAYE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ADET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hiop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Abu.YADETTA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íli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TINH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uinea-Bissau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Abilio.COUTINHO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sl Kare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L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Liesl.INGLIS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tto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LLER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Otto.MOLLER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vid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WANG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ria Pia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LLESCH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Maria-Pia.PALLESCHI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ck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UB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nshas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Patrick-Jacques.HOUBEN@ec.europa.eu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queli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MWIZA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agasc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4" w:tgtFrame="_blank">
              <w:r>
                <w:rPr>
                  <w:rStyle w:val="InternetLink"/>
                </w:rPr>
                <w:t xml:space="preserve">jacqueline.uwamwiza@ec.europa.eu 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iniqu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RIAU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law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ominique.BLARIAUX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ain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UYOUX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l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Alain.HOUYOUX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ol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IFF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l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Carole.REIFF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ber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SSEA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zambiqu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lbert.LOSSEAU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vi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FA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ge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Olivier.LEFAY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an-Pier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KENS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wand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Jean-Pierre.DEKENS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sca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DROIT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wand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Pascal.LEDROIT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org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 HOU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Georges.DEHOUX@ec.europa.eu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s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PTO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al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Rose.JEPTOO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uciano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EL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al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Luciano.MOSELE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epha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USSEA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al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Stephanie.ROUSSEAU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ERFEL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da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Jacqueline.PIERANTONI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D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da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acques.Prade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OND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da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Paul.SYMONDS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oniqu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Z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gand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</w:rPr>
                <w:t>Veronique.LORENZO@ec.europa.eu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m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gand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Remy.NOE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olie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SPER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mb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arolien.JASPERS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LA-CHAC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mb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uan.VILLA-CHACON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art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SSINN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mbabw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Bart.MISSINNE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erre-Luc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NHAEVERBEKE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mbabw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EGAT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Pierre-Luc.VANHAEVERBEKE@ec.europa.eu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avi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ILLO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AIDCO C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Xavier.GUILLOU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ephan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AU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AIDCO E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tephane.DEVAUX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an-Pierr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KI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AIDCO E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ean-Pierre.Halkin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imona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AIDCO/0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imona.Mari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me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UTAFTCHIEF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AIDCO/E6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Simeon.MOUTAFTCHIEFF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RAGNA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DEV/B4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Laura.GARAGNANI@ec.europa.eu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LIN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JRC Head of AGRIFISH Unit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acques.Delince@ec.europa.eu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é Manue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IG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 JRC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ohn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YWAR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bert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IB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lini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ZARIA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sslyn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L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HIV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itor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RAN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n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adria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LLIVA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/ECH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ds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PYISI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hiopi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frican Union Commission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MpyisiE@africa-union.org;bentryc@sadc.int; edson_mpyisi@yahoo.com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dou Macta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A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rkina Fas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LSS/PRA-SA-LCD-POP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madou.konate@cilss.bf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r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YUND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ES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muyunda@comesa.int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s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HOG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jibout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AD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son.mochoge@igad.org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ibi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ITSHEPO GIYOS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AD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BibiG@nepad.org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chard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UNDIR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DC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masundire@sadc.int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uca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NOV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O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9" w:tgtFrame="_blank">
              <w:r>
                <w:rPr>
                  <w:rStyle w:val="InternetLink"/>
                </w:rPr>
                <w:t>luca.alinovi@fao.org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Mr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n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ntpellie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RA, UMR MOÏS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egg@ensam.inra.fr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TTEVE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FAM GB Southern Afric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AWitteveen@oxfam.org.uk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zz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AR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y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ihoods Analysis Forum (LAF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B.Sharp@scuk.or.ke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Ms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ate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NDNESS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ve the Children UK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0" w:tgtFrame="_blank">
              <w:r>
                <w:rPr>
                  <w:rStyle w:val="InternetLink"/>
                </w:rPr>
                <w:t>H.kindness@savethechildren.org.uk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tighan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AMI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da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DNOAGRISYSTEM Ltd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ltighani@yahoo.com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are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BB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hyperlink r:id="rId11" w:tgtFrame="_blank">
              <w:r>
                <w:rPr>
                  <w:rStyle w:val="InternetLink"/>
                </w:rPr>
                <w:t>ktibbo@caresa.co.za</w:t>
              </w:r>
            </w:hyperlink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uc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NAU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agasc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lucarnaud@wanadoo.mg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an Françoi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TR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dagasc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jfdetry@gmail.com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nt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GERFEL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gd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UHAD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COFORM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agda@cecoforma.be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o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WAT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COFORM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mbywater@mail2web.net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VIA BICI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ussel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COFORM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Daniela@cecoforma.b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s.schmidt@ec.europa.eu" TargetMode="External"/><Relationship Id="rId3" Type="http://schemas.openxmlformats.org/officeDocument/2006/relationships/hyperlink" Target="mailto:Patrick-Jacques.HOUBEN@ec.europa.eu" TargetMode="External"/><Relationship Id="rId4" Type="http://schemas.openxmlformats.org/officeDocument/2006/relationships/hyperlink" Target="mailto:jacqueline.uwamwiza@ec.europa.eu. La" TargetMode="External"/><Relationship Id="rId5" Type="http://schemas.openxmlformats.org/officeDocument/2006/relationships/hyperlink" Target="mailto:Georges.DEHOUX@ec.europa.eu" TargetMode="External"/><Relationship Id="rId6" Type="http://schemas.openxmlformats.org/officeDocument/2006/relationships/hyperlink" Target="mailto:Veronique.LORENZO@ec.europa.eu" TargetMode="External"/><Relationship Id="rId7" Type="http://schemas.openxmlformats.org/officeDocument/2006/relationships/hyperlink" Target="mailto:Laura.GARAGNANI@ec.europa.eu" TargetMode="External"/><Relationship Id="rId8" Type="http://schemas.openxmlformats.org/officeDocument/2006/relationships/hyperlink" Target="mailto:MpyisiE@africa-union.org;bentryc@sadc.int; edson_mpyisi@yahoo.com" TargetMode="External"/><Relationship Id="rId9" Type="http://schemas.openxmlformats.org/officeDocument/2006/relationships/hyperlink" Target="mailto:luca.alinovi@fao.org" TargetMode="External"/><Relationship Id="rId10" Type="http://schemas.openxmlformats.org/officeDocument/2006/relationships/hyperlink" Target="mailto:H.kindness@savethechildren.org.uk" TargetMode="External"/><Relationship Id="rId11" Type="http://schemas.openxmlformats.org/officeDocument/2006/relationships/hyperlink" Target="mailto:ktibbo@caresa.co.z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18:00Z</dcterms:created>
  <dc:creator>gualdla</dc:creator>
  <dc:description/>
  <cp:keywords/>
  <dc:language>en-US</dc:language>
  <cp:lastModifiedBy>gualdla</cp:lastModifiedBy>
  <dcterms:modified xsi:type="dcterms:W3CDTF">2010-11-08T14:47:00Z</dcterms:modified>
  <cp:revision>1</cp:revision>
  <dc:subject/>
  <dc:title>List of Participants to the Continental Seminar on Food Security – Africa   12-16 March 2007, Nairobi (Kenya) </dc:title>
</cp:coreProperties>
</file>