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n conclusions of the Continental workshop on F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 Main objectives &amp; expected results – are they fulfilled &amp; reached?</w:t>
      </w:r>
    </w:p>
    <w:p>
      <w:pPr>
        <w:pStyle w:val="Normal"/>
        <w:ind w:left="720" w:hanging="0"/>
        <w:rPr/>
      </w:pPr>
      <w:r>
        <w:rPr/>
        <w:t xml:space="preserve">After a series of 5 regional seminars in the past 3 years, EC launches a continental approach with the main objective for exchanging on FS lessons learned, opening to representatives of RECs, UNs, and NGOs among the main regions of Afric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second key objective looked for an open discussion with a double purpose; from HQ, a better communication, understanding of the new FSTP and others EC instruments along the LRRD and its programming issues. From the Field/DEL/partners, collection of comments/critics on the tool box &amp; the FS instr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inental ambition has – of course – a price:</w:t>
      </w:r>
    </w:p>
    <w:p>
      <w:pPr>
        <w:pStyle w:val="Normal"/>
        <w:ind w:left="720" w:hanging="0"/>
        <w:rPr/>
      </w:pPr>
      <w:r>
        <w:rPr/>
        <w:t xml:space="preserve">- Large group of participants with mainly plenary sessions in order to get on board all participants, </w:t>
      </w:r>
    </w:p>
    <w:p>
      <w:pPr>
        <w:pStyle w:val="Normal"/>
        <w:ind w:left="720" w:hanging="0"/>
        <w:rPr/>
      </w:pPr>
      <w:r>
        <w:rPr/>
        <w:t>- Richness and diversity of connected subjects developed which translated into long sessions with limited time for debates and exchanges' views</w:t>
      </w:r>
    </w:p>
    <w:p>
      <w:pPr>
        <w:pStyle w:val="Normal"/>
        <w:ind w:left="720" w:hanging="0"/>
        <w:rPr/>
      </w:pPr>
      <w:r>
        <w:rPr/>
        <w:t>- Contribution of all main stakeholders and DEL staff on key FS thematic which aims to strengthen regional/continental dimensions of FS for Afr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comments</w:t>
      </w:r>
    </w:p>
    <w:p>
      <w:pPr>
        <w:pStyle w:val="Normal"/>
        <w:ind w:left="720" w:hanging="0"/>
        <w:rPr/>
      </w:pPr>
      <w:r>
        <w:rPr/>
        <w:t>1. Considerable non EC speakers giving a "new/refreshing" output for the EC donor perspective in FS (from IPC tool to NGOs experiences in non food responses, etc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Considerable contribution from RECs &amp; AU</w:t>
      </w:r>
    </w:p>
    <w:p>
      <w:pPr>
        <w:pStyle w:val="Normal"/>
        <w:ind w:left="720" w:hanging="0"/>
        <w:rPr/>
      </w:pPr>
      <w:r>
        <w:rPr/>
        <w:t>This is the first workshop of FS where they are deeply involved. This should be considered as a start of a strategic dialogue in FS (more than a one shoot exercise);</w:t>
      </w:r>
    </w:p>
    <w:p>
      <w:pPr>
        <w:pStyle w:val="Normal"/>
        <w:ind w:left="720" w:hanging="0"/>
        <w:rPr/>
      </w:pPr>
      <w:r>
        <w:rPr/>
        <w:t xml:space="preserve">There are clear different levels of coordination, resources &amp; capacities along regions' differences where this represents a treats for AU in its harmonization role of policies, </w:t>
      </w:r>
    </w:p>
    <w:p>
      <w:pPr>
        <w:pStyle w:val="Normal"/>
        <w:ind w:left="720" w:hanging="0"/>
        <w:rPr/>
      </w:pPr>
      <w:r>
        <w:rPr/>
        <w:t>Extended dialogue is needs along regions, weaknesses and needs for RECs' support</w:t>
      </w:r>
    </w:p>
    <w:p>
      <w:pPr>
        <w:pStyle w:val="Normal"/>
        <w:ind w:left="1440" w:hanging="0"/>
        <w:rPr/>
      </w:pPr>
      <w:r>
        <w:rPr/>
        <w:t>More normative support for RECs is required on methodologies (livelihood approach, targeting, etc), TAs, training,</w:t>
      </w:r>
    </w:p>
    <w:p>
      <w:pPr>
        <w:pStyle w:val="Normal"/>
        <w:ind w:left="1440" w:hanging="0"/>
        <w:rPr/>
      </w:pPr>
      <w:r>
        <w:rPr/>
        <w:t>Need for an alternative support on communication &amp; coordination between the different users &amp; stakeholders (harmonization of information &amp; analysis for strategic decision makers along MSs meetings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Formal (sessions) &amp; informal (outside) 'cross-breeding experiences', information and lessons learned from the 5 day workshop in a wide range of fields (from indicators, M&amp;E, FSIS with past and new tools, importance of institutional strengthening at all levels, better needs' analysis for more relevant/adequate respons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Quality of presentations taking into account Food security for Africa – multiple dimensions, multiple partners, perceived change into more complexity and diversity of food security contexts and needs for adequate food/non food respons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Transversal issues related to FS</w:t>
      </w:r>
    </w:p>
    <w:p>
      <w:pPr>
        <w:pStyle w:val="Normal"/>
        <w:ind w:left="720" w:hanging="0"/>
        <w:rPr/>
      </w:pPr>
      <w:r>
        <w:rPr/>
        <w:t>Poverty reduction strategy &amp; programmes/indicators</w:t>
      </w:r>
    </w:p>
    <w:p>
      <w:pPr>
        <w:pStyle w:val="Normal"/>
        <w:ind w:left="720" w:hanging="0"/>
        <w:rPr/>
      </w:pPr>
      <w:r>
        <w:rPr/>
        <w:t>Nutrition, as a complementary strategy to be developed in parallel with FS</w:t>
      </w:r>
    </w:p>
    <w:p>
      <w:pPr>
        <w:pStyle w:val="Normal"/>
        <w:ind w:left="720" w:hanging="0"/>
        <w:rPr/>
      </w:pPr>
      <w:r>
        <w:rPr/>
        <w:t>Environment, sustainable management of natural resourc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53:00Z</dcterms:created>
  <dc:creator>aidcoadmin</dc:creator>
  <dc:description/>
  <cp:keywords/>
  <dc:language>en-US</dc:language>
  <cp:lastModifiedBy>gualdla</cp:lastModifiedBy>
  <dcterms:modified xsi:type="dcterms:W3CDTF">2010-11-08T16:09:00Z</dcterms:modified>
  <cp:revision>3</cp:revision>
  <dc:subject/>
  <dc:title>Main conclusions of the Continental workshop on 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