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Modeles conceptuels de  S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000 – FIVIMS Conceptual framework for food consumption and nutritional status.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6858000" cy="387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5- USAID Expanded conceptual framework for understanding food security,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690" cy="445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452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06-IFPRI:Conceptual framework for food and nutrition security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6399530" cy="536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65750"/>
                    </a:xfrm>
                    <a:prstGeom prst="rect">
                      <a:avLst/>
                    </a:prstGeom>
                    <a:ln w="9525">
                      <a:solidFill>
                        <a:srgbClr val="000066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07-SENAC: Conceptual framework for food and nutrition security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6743700" cy="6057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UNICEF Lancet Public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2975" cy="539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867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5392420"/>
                    </a:xfrm>
                    <a:prstGeom prst="rect">
                      <a:avLst/>
                    </a:prstGeom>
                    <a:ln w="9525">
                      <a:solidFill>
                        <a:srgbClr val="000066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35:00Z</dcterms:created>
  <dc:creator>JRC User</dc:creator>
  <dc:description/>
  <cp:keywords/>
  <dc:language>en-US</dc:language>
  <cp:lastModifiedBy>JRC User</cp:lastModifiedBy>
  <dcterms:modified xsi:type="dcterms:W3CDTF">2008-09-25T07:35:00Z</dcterms:modified>
  <cp:revision>2</cp:revision>
  <dc:subject/>
  <dc:title>Modeles conceptuels de  SA </dc:title>
</cp:coreProperties>
</file>