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180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icipants to the Seminar in Dar Es Salaam – October 5th-9th, 2009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on/institu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sentati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ge Mihailov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erge.Mihailov@ec.europa.eu</w:t>
              </w:r>
            </w:hyperlink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Antananarivo –Madagasc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thy Clarke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imothy.Clarke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Dar es Salaam –Tanza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rico Strampelli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Enrico.Strampelli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Dar es Salaam –Tanza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garida Mariguesa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Margarida.Mariguesa@ec.europa.eu</w:t>
              </w:r>
            </w:hyperlink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Dar es Salaam –Tanzan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-Claire Leon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Anne-claire.leon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Tanz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cqueline Uwamwiza 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Jacqueline.Uwamwiza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Antananarivo –Madagasca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quel Carrera Alvarez 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Raquel.Carrera-Alvarez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Lome-Tog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esca Di Mauro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u w:val="none"/>
                </w:rPr>
                <w:t>Francesca.Di_Mauro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Lusaka – Zamb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rge Pereiro Pinon 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Jorge.Pereiro-Pinon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Khartoum-Suda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éphane Meert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Stephane.meert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RELEX (Ouagadougou-Burkina Fas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lo Di Chiara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arlo.Di-Chiara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X (Addis-Ababa-Ethiopi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an-Pierre Halkin 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Jean-Pierre.Halkin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AIDCO E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pe Bertrand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Philippe-d.Bertrand@ec.europa.eu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 AIDCO E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ternal Participant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niel Lyim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 Minister’s of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y Hodges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hodges@unicef.org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CEF West and Central Af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queline Delarue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jacqueline.delarue@gmail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protection Exper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E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hen Devereux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s.devereux@ids.ac.uk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of Susse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olas Freeland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Nicholas.freeland@wanadoo.fr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V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rgio Magistrelli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gmagistrelli@hotmail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y Intern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h Thakar</w:t>
            </w:r>
          </w:p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sush@libertyafrica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y Intern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  Hinga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roseh@libertyafrica.com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erty Internation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.Mihailov@ec.europa.eu" TargetMode="External"/><Relationship Id="rId3" Type="http://schemas.openxmlformats.org/officeDocument/2006/relationships/hyperlink" Target="mailto:Timothy.Clarke@ec.europa.eu" TargetMode="External"/><Relationship Id="rId4" Type="http://schemas.openxmlformats.org/officeDocument/2006/relationships/hyperlink" Target="mailto:Enrico.Strampelli@ec.europa.eu" TargetMode="External"/><Relationship Id="rId5" Type="http://schemas.openxmlformats.org/officeDocument/2006/relationships/hyperlink" Target="mailto:Margarida.Mariguesa@ec.europa.eu" TargetMode="External"/><Relationship Id="rId6" Type="http://schemas.openxmlformats.org/officeDocument/2006/relationships/hyperlink" Target="mailto:Anne-claire.leon@ec.europa.eu" TargetMode="External"/><Relationship Id="rId7" Type="http://schemas.openxmlformats.org/officeDocument/2006/relationships/hyperlink" Target="mailto:Jacqueline.Uwamwiza@ec.europa.eu" TargetMode="External"/><Relationship Id="rId8" Type="http://schemas.openxmlformats.org/officeDocument/2006/relationships/hyperlink" Target="mailto:Raquel.Carrera-Alvarez@ec.europa.eu" TargetMode="External"/><Relationship Id="rId9" Type="http://schemas.openxmlformats.org/officeDocument/2006/relationships/hyperlink" Target="mailto:Francesca.Di_Mauro@ec.europa.eu" TargetMode="External"/><Relationship Id="rId10" Type="http://schemas.openxmlformats.org/officeDocument/2006/relationships/hyperlink" Target="mailto:Jorge.Pereiro-Pinon@ec.europa.eu" TargetMode="External"/><Relationship Id="rId11" Type="http://schemas.openxmlformats.org/officeDocument/2006/relationships/hyperlink" Target="mailto:Stephane.meert@ec.europa.eu" TargetMode="External"/><Relationship Id="rId12" Type="http://schemas.openxmlformats.org/officeDocument/2006/relationships/hyperlink" Target="mailto:Carlo.Di-Chiara@ec.europa.eu" TargetMode="External"/><Relationship Id="rId13" Type="http://schemas.openxmlformats.org/officeDocument/2006/relationships/hyperlink" Target="mailto:Jean-Pierre.Halkin@ec.europa.eu" TargetMode="External"/><Relationship Id="rId14" Type="http://schemas.openxmlformats.org/officeDocument/2006/relationships/hyperlink" Target="mailto:Philippe-d.Bertrand@ec.europa.eu" TargetMode="External"/><Relationship Id="rId15" Type="http://schemas.openxmlformats.org/officeDocument/2006/relationships/hyperlink" Target="mailto:ahodges@unicef.org" TargetMode="External"/><Relationship Id="rId16" Type="http://schemas.openxmlformats.org/officeDocument/2006/relationships/hyperlink" Target="mailto:jacqueline.delarue@gmail.com" TargetMode="External"/><Relationship Id="rId17" Type="http://schemas.openxmlformats.org/officeDocument/2006/relationships/hyperlink" Target="mailto:s.devereux@ids.ac.uk" TargetMode="External"/><Relationship Id="rId18" Type="http://schemas.openxmlformats.org/officeDocument/2006/relationships/hyperlink" Target="mailto:Nicholas.freeland@wanadoo.fr" TargetMode="External"/><Relationship Id="rId19" Type="http://schemas.openxmlformats.org/officeDocument/2006/relationships/hyperlink" Target="mailto:gmagistrelli@hotmail.com" TargetMode="External"/><Relationship Id="rId20" Type="http://schemas.openxmlformats.org/officeDocument/2006/relationships/hyperlink" Target="mailto:sush@libertyafrica.com" TargetMode="External"/><Relationship Id="rId21" Type="http://schemas.openxmlformats.org/officeDocument/2006/relationships/hyperlink" Target="mailto:roseh@libertyafrica.co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5:00Z</dcterms:created>
  <dc:creator>aidco-sd-tech2</dc:creator>
  <dc:description/>
  <cp:keywords/>
  <dc:language>en-US</dc:language>
  <cp:lastModifiedBy>gualdla</cp:lastModifiedBy>
  <cp:lastPrinted>2009-10-05T08:34:00Z</cp:lastPrinted>
  <dcterms:modified xsi:type="dcterms:W3CDTF">2010-11-09T08:55:00Z</dcterms:modified>
  <cp:revision>2</cp:revision>
  <dc:subject/>
  <dc:title>Participation Seminar: Social Transfers 15-18 April, Centre Borchette, Bruxe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