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pPr>
      <w:r>
        <w:rPr/>
      </w:r>
    </w:p>
    <w:p>
      <w:pPr>
        <w:pStyle w:val="Normal"/>
        <w:ind w:left="1200" w:hanging="0"/>
        <w:rPr>
          <w:b/>
          <w:b/>
        </w:rPr>
      </w:pPr>
      <w:r>
        <w:rPr>
          <w:b/>
        </w:rPr>
        <w:t xml:space="preserve">ISSUES AND OPTIONS ASSOCIATED WITH A COORDINATED INTERNATIONAL APPROACH TO ISFS INSTITUTION BUILDING. </w:t>
      </w:r>
    </w:p>
    <w:p>
      <w:pPr>
        <w:pStyle w:val="Normal"/>
        <w:ind w:left="1200" w:hanging="0"/>
        <w:rPr>
          <w:i/>
          <w:i/>
        </w:rPr>
      </w:pPr>
      <w:r>
        <w:rPr>
          <w:b/>
        </w:rPr>
        <w:t xml:space="preserve">          </w:t>
      </w:r>
      <w:r>
        <w:rPr/>
        <w:t>A Discussion Note by Roy A. Stacy, Consultant to EC-FAO</w:t>
      </w:r>
      <w:r>
        <w:rPr>
          <w:rStyle w:val="FootnoteCharacters"/>
          <w:rStyle w:val="FootnoteAnchor"/>
        </w:rPr>
        <w:footnoteReference w:id="2"/>
      </w:r>
      <w:r>
        <w:rPr>
          <w:i/>
        </w:rPr>
        <w:t xml:space="preserve">       </w:t>
      </w:r>
    </w:p>
    <w:p>
      <w:pPr>
        <w:pStyle w:val="Normal"/>
        <w:ind w:right="1320" w:hanging="0"/>
        <w:jc w:val="both"/>
        <w:rPr>
          <w:i/>
          <w:i/>
        </w:rPr>
      </w:pPr>
      <w:r>
        <w:rPr>
          <w:i/>
        </w:rPr>
      </w:r>
    </w:p>
    <w:p>
      <w:pPr>
        <w:pStyle w:val="Normal"/>
        <w:ind w:right="1320" w:hanging="0"/>
        <w:jc w:val="both"/>
        <w:rPr>
          <w:b/>
          <w:b/>
          <w:i/>
          <w:i/>
        </w:rPr>
      </w:pPr>
      <w:r>
        <w:rPr>
          <w:b/>
          <w:i/>
        </w:rPr>
      </w:r>
    </w:p>
    <w:p>
      <w:pPr>
        <w:pStyle w:val="Normal"/>
        <w:ind w:right="1320" w:hanging="0"/>
        <w:jc w:val="both"/>
        <w:rPr>
          <w:b/>
          <w:b/>
        </w:rPr>
      </w:pPr>
      <w:r>
        <w:rPr>
          <w:b/>
          <w:i/>
        </w:rPr>
        <w:t xml:space="preserve"> “</w:t>
      </w:r>
      <w:r>
        <w:rPr>
          <w:b/>
          <w:i/>
        </w:rPr>
        <w:t>The first best time to plant a tree is twenty years ago…the second best time is now”</w:t>
      </w:r>
      <w:r>
        <w:rPr>
          <w:i/>
        </w:rPr>
        <w:t xml:space="preserve"> - A West African proverb.</w:t>
      </w:r>
    </w:p>
    <w:p>
      <w:pPr>
        <w:pStyle w:val="Normal"/>
        <w:ind w:right="1320" w:hanging="0"/>
        <w:jc w:val="both"/>
        <w:rPr>
          <w:b/>
          <w:b/>
        </w:rPr>
      </w:pPr>
      <w:r>
        <w:rPr>
          <w:b/>
        </w:rPr>
      </w:r>
    </w:p>
    <w:p>
      <w:pPr>
        <w:pStyle w:val="Normal"/>
        <w:ind w:right="1320" w:hanging="0"/>
        <w:jc w:val="both"/>
        <w:rPr>
          <w:i/>
          <w:i/>
        </w:rPr>
      </w:pPr>
      <w:r>
        <w:rPr>
          <w:b/>
        </w:rPr>
        <w:t>I .Introduction and Problem Statement.</w:t>
      </w:r>
    </w:p>
    <w:p>
      <w:pPr>
        <w:pStyle w:val="Normal"/>
        <w:ind w:right="1320" w:hanging="0"/>
        <w:jc w:val="both"/>
        <w:rPr>
          <w:i/>
          <w:i/>
        </w:rPr>
      </w:pPr>
      <w:r>
        <w:rPr>
          <w:i/>
        </w:rPr>
        <w:t xml:space="preserve">    </w:t>
      </w:r>
    </w:p>
    <w:p>
      <w:pPr>
        <w:pStyle w:val="Normal"/>
        <w:ind w:right="600" w:hanging="0"/>
        <w:jc w:val="both"/>
        <w:rPr>
          <w:i/>
          <w:i/>
        </w:rPr>
      </w:pPr>
      <w:r>
        <w:rPr>
          <w:i/>
        </w:rPr>
        <w:t xml:space="preserve"> </w:t>
      </w:r>
      <w:r>
        <w:rPr>
          <w:i/>
        </w:rPr>
        <w:t xml:space="preserve">Information Systems for Food Security (ISFS) cover many interrelated functions. They include; systems for seasonal rainfall monitoring and crop development, usually by remote sensing and satellite imagery, primary data collection, food diversity monitoring, harvest forecasting, import and food availability assessments, price and market monitoring and rural terms of trade to assess food access, food security and nutrition monitoring, livelihoods profiling and vulnerability analysis, emergency needs assessments and response analysis and evaluation.  ISFS can also encompass information essential for preparedness and disaster risk management, national contingency planning, safety nets design and management, and bridging emergency action with  recovery and restoration of livelihoods resilience; all of which are critically dependent on effective national ISFS systems.  </w:t>
      </w:r>
    </w:p>
    <w:p>
      <w:pPr>
        <w:pStyle w:val="Normal"/>
        <w:ind w:right="1320" w:hanging="0"/>
        <w:jc w:val="both"/>
        <w:rPr>
          <w:i/>
          <w:i/>
        </w:rPr>
      </w:pPr>
      <w:r>
        <w:rPr>
          <w:i/>
        </w:rPr>
      </w:r>
    </w:p>
    <w:p>
      <w:pPr>
        <w:pStyle w:val="Normal"/>
        <w:ind w:right="600" w:hanging="0"/>
        <w:jc w:val="both"/>
        <w:rPr>
          <w:i/>
          <w:i/>
        </w:rPr>
      </w:pPr>
      <w:r>
        <w:rPr>
          <w:i/>
        </w:rPr>
        <w:t>In the recently completed “Joint Thematic Evaluation of FAO and WFP Support to Information Systems for Food Security” (October 2009) national ISFS systems are also defined as “national multi-stakeholder platforms, established by or with the national governments, to monitor food and nutritional status, identify populations at risk of food insecurity, provide early warnings when required, develop response recommendations, and coordinate, monitor and evaluate response activities to food insecurity”.</w:t>
      </w:r>
    </w:p>
    <w:p>
      <w:pPr>
        <w:pStyle w:val="Normal"/>
        <w:ind w:right="1320" w:hanging="0"/>
        <w:jc w:val="both"/>
        <w:rPr>
          <w:i/>
          <w:i/>
        </w:rPr>
      </w:pPr>
      <w:r>
        <w:rPr>
          <w:i/>
        </w:rPr>
        <w:t xml:space="preserve">     </w:t>
      </w:r>
    </w:p>
    <w:p>
      <w:pPr>
        <w:pStyle w:val="Normal"/>
        <w:ind w:right="480" w:hanging="0"/>
        <w:jc w:val="both"/>
        <w:rPr/>
      </w:pPr>
      <w:r>
        <w:rPr>
          <w:b/>
        </w:rPr>
        <w:t xml:space="preserve">       </w:t>
      </w:r>
      <w:r>
        <w:rPr/>
        <w:t xml:space="preserve">In the development of ISFS capacities for response to emergencies, the last two decades have been notable, in that international capacities to assess and respond to emergencies and threats of famine have been considerably strengthened. Regrettably, over the past twenty years, national food security information systems, and therefore, crisis prevention capacities in the most threatened regions and countries were given little priority, by both donors and the countries concerned.  Over the same period, a declining level of development assistance (ODA) was programmed for the strengthening of national and regional ISFS capacities; the very capacities national decision makers require to anticipate, to prevent, and to respond earlier to impending food security threats.  In other words, over the last two decades, it has been mostly the international capacities for emergency response that were being enhanced, with an inadvertent outcome in the most at-risk countries of reduced or limited national ISFS capacities to anticipate and prevent food crises.          </w:t>
      </w:r>
    </w:p>
    <w:p>
      <w:pPr>
        <w:pStyle w:val="Normal"/>
        <w:ind w:right="480" w:hanging="0"/>
        <w:jc w:val="both"/>
        <w:rPr/>
      </w:pPr>
      <w:r>
        <w:rPr/>
        <w:t xml:space="preserve">          </w:t>
      </w:r>
    </w:p>
    <w:p>
      <w:pPr>
        <w:pStyle w:val="Normal"/>
        <w:ind w:right="480" w:hanging="0"/>
        <w:jc w:val="both"/>
        <w:rPr/>
      </w:pPr>
      <w:r>
        <w:rPr/>
        <w:t xml:space="preserve">     </w:t>
      </w:r>
    </w:p>
    <w:p>
      <w:pPr>
        <w:pStyle w:val="Normal"/>
        <w:ind w:right="480" w:hanging="0"/>
        <w:jc w:val="both"/>
        <w:rPr/>
      </w:pPr>
      <w:r>
        <w:rPr/>
        <w:t xml:space="preserve">       </w:t>
      </w:r>
      <w:r>
        <w:rPr/>
        <w:t xml:space="preserve">How did this curious ordering of priorities occur?  Were the at-risk countries at fault due to governance failures or a lack of interest?  Or were donors and international agencies too focused on their own information priorities for internal decision making so that   national ISFS capacity and institution building was made a low priority?  Is 2010 a good time for donors to begin placing the capacity building priority where it belongs, in locally supported regional and national ISFS institutions, carefully linked into local decision making and policy processes?   Is now a more opportune time for external assistance to succeed in this kind of ISFS institution building? Are the concerned and most at-risk countries more likely today than in the past to assure the requisite country commitments and conditions for sustainable results?  </w:t>
      </w:r>
    </w:p>
    <w:p>
      <w:pPr>
        <w:pStyle w:val="Normal"/>
        <w:ind w:right="1320" w:hanging="0"/>
        <w:jc w:val="both"/>
        <w:rPr/>
      </w:pPr>
      <w:r>
        <w:rPr/>
      </w:r>
    </w:p>
    <w:p>
      <w:pPr>
        <w:pStyle w:val="Normal"/>
        <w:ind w:right="1320" w:hanging="0"/>
        <w:jc w:val="both"/>
        <w:rPr/>
      </w:pPr>
      <w:r>
        <w:rPr/>
      </w:r>
    </w:p>
    <w:p>
      <w:pPr>
        <w:pStyle w:val="Normal"/>
        <w:ind w:right="480" w:hanging="0"/>
        <w:jc w:val="both"/>
        <w:rPr/>
      </w:pPr>
      <w:r>
        <w:rPr/>
        <w:t xml:space="preserve">    </w:t>
      </w:r>
      <w:r>
        <w:rPr/>
        <w:t xml:space="preserve">Is there a sufficient consensus among the primary OECD donors, and international organizations involved in ISFS support, and key regional partners to seriously examine the start-up of a global ISFS institution building initiative? Perhaps beginning with improved coherency and coordination, including an agreement on key objectives, structures, principles and mutual responsibilities for a more coordinated focus on national and regional ISFS capacity and institution building?  This note will try to suggest some answers and outline some options.    </w:t>
      </w:r>
    </w:p>
    <w:p>
      <w:pPr>
        <w:pStyle w:val="Normal"/>
        <w:ind w:right="1320" w:hanging="0"/>
        <w:jc w:val="both"/>
        <w:rPr>
          <w:b/>
          <w:b/>
          <w:i/>
          <w:i/>
        </w:rPr>
      </w:pPr>
      <w:r>
        <w:rPr>
          <w:b/>
          <w:i/>
        </w:rPr>
      </w:r>
    </w:p>
    <w:p>
      <w:pPr>
        <w:pStyle w:val="Normal"/>
        <w:ind w:right="450" w:firstLine="270"/>
        <w:jc w:val="both"/>
        <w:rPr/>
      </w:pPr>
      <w:r>
        <w:rPr/>
        <w:t xml:space="preserve">Looking back, in the 1980s and 1990s there were numerous capacity building grants and technical assistance projects financed by donors, especially the EC.   Few of those efforts, however, actually increased the sustainable ISFS capacities of national and regional food security information systems.  The responsibility for past failures can probably be equally shared. On one hand, donor approaches to capacity and institution-building were supply-driven and usually ineffective in responding to local information needs or in creating national ownership.  Past evaluations of these projects do not demonstrate that there was ever any effective communication between the ISFS projects and national policy makers to better understand their information and analytical needs.  This means that there was no process for decision makers to communicate clearly their demands for information and apply that information within national decision making processes.   </w:t>
      </w:r>
    </w:p>
    <w:p>
      <w:pPr>
        <w:pStyle w:val="Normal"/>
        <w:ind w:right="450" w:firstLine="270"/>
        <w:jc w:val="both"/>
        <w:rPr/>
      </w:pPr>
      <w:r>
        <w:rPr/>
      </w:r>
    </w:p>
    <w:p>
      <w:pPr>
        <w:pStyle w:val="Normal"/>
        <w:ind w:right="450" w:firstLine="270"/>
        <w:jc w:val="both"/>
        <w:rPr/>
      </w:pPr>
      <w:r>
        <w:rPr/>
        <w:t xml:space="preserve">  </w:t>
      </w:r>
      <w:r>
        <w:rPr/>
        <w:t xml:space="preserve">If there was a lack of national and regional commitment to building and sustaining country and regional ISFS systems, there was also the unstated  belief that the international community was “just over the hill” to respond to any actual emergency. Whatever the cause, until recently, locally produced ISFS data and analysis critical for food crisis prevention and risk management in the most at-risk areas was not sufficiently valued by national authorities in both budgets and decision making.  </w:t>
      </w:r>
    </w:p>
    <w:p>
      <w:pPr>
        <w:pStyle w:val="Normal"/>
        <w:ind w:right="450" w:firstLine="270"/>
        <w:jc w:val="both"/>
        <w:rPr/>
      </w:pPr>
      <w:r>
        <w:rPr/>
      </w:r>
    </w:p>
    <w:p>
      <w:pPr>
        <w:pStyle w:val="Normal"/>
        <w:ind w:right="450" w:firstLine="270"/>
        <w:jc w:val="both"/>
        <w:rPr>
          <w:b/>
          <w:b/>
          <w:i/>
          <w:i/>
        </w:rPr>
      </w:pPr>
      <w:r>
        <w:rPr/>
        <w:t xml:space="preserve">   </w:t>
      </w:r>
      <w:r>
        <w:rPr/>
        <w:t xml:space="preserve">Resolution of these twin problems is essential if national ISFS institution building is to be successful and if </w:t>
      </w:r>
      <w:r>
        <w:rPr>
          <w:b/>
        </w:rPr>
        <w:t>national crisis prevention</w:t>
      </w:r>
      <w:r>
        <w:rPr/>
        <w:t xml:space="preserve"> is eventually to replace </w:t>
      </w:r>
      <w:r>
        <w:rPr>
          <w:b/>
        </w:rPr>
        <w:t>international emergency response</w:t>
      </w:r>
      <w:r>
        <w:rPr/>
        <w:t xml:space="preserve"> as the “first line of defense” to periodic food insecurity and famine threat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II. What do the literature and past evaluations teach us about ISFS capacity and institution building?</w:t>
      </w:r>
    </w:p>
    <w:p>
      <w:pPr>
        <w:pStyle w:val="Normal"/>
        <w:jc w:val="both"/>
        <w:rPr>
          <w:b/>
          <w:b/>
          <w:i/>
          <w:i/>
        </w:rPr>
      </w:pPr>
      <w:r>
        <w:rPr>
          <w:b/>
          <w:i/>
        </w:rPr>
      </w:r>
    </w:p>
    <w:p>
      <w:pPr>
        <w:pStyle w:val="Normal"/>
        <w:jc w:val="both"/>
        <w:rPr>
          <w:b/>
          <w:b/>
          <w:i/>
          <w:i/>
        </w:rPr>
      </w:pPr>
      <w:r>
        <w:rPr>
          <w:b/>
          <w:i/>
        </w:rPr>
        <w:t>a. Building individual capabilities is not institution-building.</w:t>
      </w:r>
    </w:p>
    <w:p>
      <w:pPr>
        <w:pStyle w:val="Normal"/>
        <w:jc w:val="both"/>
        <w:rPr>
          <w:b/>
          <w:b/>
          <w:i/>
          <w:i/>
        </w:rPr>
      </w:pPr>
      <w:r>
        <w:rPr>
          <w:b/>
          <w:i/>
        </w:rPr>
      </w:r>
    </w:p>
    <w:p>
      <w:pPr>
        <w:pStyle w:val="Normal"/>
        <w:jc w:val="both"/>
        <w:rPr/>
      </w:pPr>
      <w:r>
        <w:rPr>
          <w:i/>
        </w:rPr>
        <w:t xml:space="preserve">The terms “capacity building” and “institution building” are frequently used interchangeably. They are not one and the same. For purposes of this note, </w:t>
      </w:r>
      <w:r>
        <w:rPr>
          <w:b/>
          <w:i/>
        </w:rPr>
        <w:t>capacity building</w:t>
      </w:r>
      <w:r>
        <w:rPr>
          <w:i/>
        </w:rPr>
        <w:t xml:space="preserve"> refers to ISFS training, knowledge and skills enhancement for the transfer of technical capacities to individuals, with those capacities not necessarily being retained or sustained in the usual ISFS public sector offices.  </w:t>
      </w:r>
      <w:r>
        <w:rPr>
          <w:b/>
          <w:i/>
        </w:rPr>
        <w:t>Institution</w:t>
      </w:r>
      <w:r>
        <w:rPr>
          <w:i/>
        </w:rPr>
        <w:t xml:space="preserve"> </w:t>
      </w:r>
      <w:r>
        <w:rPr>
          <w:b/>
          <w:i/>
        </w:rPr>
        <w:t>building</w:t>
      </w:r>
      <w:r>
        <w:rPr>
          <w:i/>
        </w:rPr>
        <w:t xml:space="preserve"> refers to the sustainable capture and policy use of those ISFS skills in systems (early warning, food security and nutrition monitoring, livelihoods and vulnerability analysis) which may be strictly public sector offices, but sometimes public/private communities of practice (networks). What distinguishes effective ISFS institution building is that it effectively links food security information and analysis to local decision making and policy development, with decision makers routinely communicating their policy driven information needs to the producers of ISFS information</w:t>
      </w:r>
      <w:r>
        <w:rPr/>
        <w:t>.</w:t>
      </w:r>
    </w:p>
    <w:p>
      <w:pPr>
        <w:pStyle w:val="Normal"/>
        <w:jc w:val="both"/>
        <w:rPr/>
      </w:pPr>
      <w:r>
        <w:rPr/>
      </w:r>
    </w:p>
    <w:p>
      <w:pPr>
        <w:pStyle w:val="Normal"/>
        <w:jc w:val="both"/>
        <w:rPr/>
      </w:pPr>
      <w:r>
        <w:rPr/>
        <w:t xml:space="preserve">Most past capacity building efforts centered on the training of individuals and often public sector teams and civil servants. When the donor funding was phased out, many of these individuals, once trained, simply went on to work for international agencies or NGOs, especially when their contracts were not continued by government. (For example, the EC funded DIAPER project in the Sahel).   The departure of trained staff was not due to any kind of disloyalty, but because the professional conditions for their continuity and professional growth were not yet present. Professional working conditions may still be problematic in some countries but this paper will suggest that the conditions for success in ISFS institution building have improved.  </w:t>
      </w:r>
    </w:p>
    <w:p>
      <w:pPr>
        <w:pStyle w:val="Normal"/>
        <w:jc w:val="both"/>
        <w:rPr/>
      </w:pPr>
      <w:r>
        <w:rPr/>
      </w:r>
    </w:p>
    <w:p>
      <w:pPr>
        <w:pStyle w:val="Normal"/>
        <w:jc w:val="both"/>
        <w:rPr/>
      </w:pPr>
      <w:r>
        <w:rPr/>
        <w:t xml:space="preserve">The opportunities notwithstanding, the nature of the many ISFS challenges requires an honest look backward. Numerous past ISFS capacity building efforts, by the US and European donors, have run aground because of poor food security governance, where host governments chose not to invest in the necessary human and financial resources into information systems. Up until today in Africa, only a few minimally-capable national institutions for early warning and food security monitoring have been sustained.  Elsewhere in Africa, there was largely a collective failure to invest sufficiently in their own ISFS institutions, or those housed in their own sub-regional organizations like CILSS, SADC and IGAD in Africa.  </w:t>
      </w:r>
    </w:p>
    <w:p>
      <w:pPr>
        <w:pStyle w:val="Normal"/>
        <w:jc w:val="both"/>
        <w:rPr/>
      </w:pPr>
      <w:r>
        <w:rPr/>
      </w:r>
    </w:p>
    <w:p>
      <w:pPr>
        <w:pStyle w:val="Normal"/>
        <w:jc w:val="both"/>
        <w:rPr>
          <w:b/>
          <w:b/>
          <w:i/>
          <w:i/>
        </w:rPr>
      </w:pPr>
      <w:r>
        <w:rPr/>
        <w:t>A large reason why much of the donor-funded capacity-building assistance for food security information systems of the 80s and 90s was ultimately unsuccessful in building sustainable ISFS institutional capacity is that the aid was largely supply-driven and therefore outside the political processes in most of the countries where this approach was tried. Moreover, institution building was seen as something that could be achieved through technical training, simply requiring a knowledge transfer from North to South.  Only belatedly did donors recognize the importance of country ownership and a more demand-driven rationale for capacity and institution-building ISFS and for this reason projects in Asia and Latin America had better results in sustainability terms. As for sub-Saharan Africa, by the late 1990s, donors began to conclude that they had severely overestimated the ability of external technical assistance to enhance institutional capacities in the absence of real country commitment, and new ideas of where to go from there were scarce.  As a result, since the mid-1990s there has been a steady decline in resources, both from external sources and national recurrent budgets, for capacity-building and institutional development of national and regional food security information systems.</w:t>
      </w:r>
    </w:p>
    <w:p>
      <w:pPr>
        <w:pStyle w:val="Normal"/>
        <w:jc w:val="both"/>
        <w:rPr>
          <w:b/>
          <w:b/>
          <w:i/>
          <w:i/>
        </w:rPr>
      </w:pPr>
      <w:r>
        <w:rPr>
          <w:b/>
          <w:i/>
        </w:rPr>
      </w:r>
    </w:p>
    <w:p>
      <w:pPr>
        <w:pStyle w:val="Normal"/>
        <w:jc w:val="both"/>
        <w:rPr/>
      </w:pPr>
      <w:r>
        <w:rPr>
          <w:b/>
          <w:i/>
        </w:rPr>
        <w:t xml:space="preserve">b. There are prerequisite conditions for successful institution-building.  </w:t>
      </w:r>
    </w:p>
    <w:p>
      <w:pPr>
        <w:pStyle w:val="Normal"/>
        <w:jc w:val="both"/>
        <w:rPr/>
      </w:pPr>
      <w:r>
        <w:rPr/>
      </w:r>
    </w:p>
    <w:p>
      <w:pPr>
        <w:pStyle w:val="Normal"/>
        <w:jc w:val="both"/>
        <w:rPr/>
      </w:pPr>
      <w:r>
        <w:rPr/>
        <w:t xml:space="preserve">During the great Sahelian drought in 1973-75 and the Ethiopian famine of the same time period, international decision makers recognized the critical importance of accurate early warning and objective food security situational analysis, something they were not receiving at the time.  The US, Canada, France, Switzerland, Netherlands, the FAO and the European Commission began to finance various technical assistance projects in many food insecure countries to strengthen data collection, create early warning offices and begin price monitoring systems, all accompanied by computers and software, as well as vehicles and training.  And as long as the donor funding continued through the 1980s and early 90s, there were functioning, albeit fledgling, national early warning and price monitoring systems in most of the targeted countries.  But as the external funding ended, these regional and national capacities rapidly eroded.  </w:t>
      </w:r>
    </w:p>
    <w:p>
      <w:pPr>
        <w:pStyle w:val="Normal"/>
        <w:jc w:val="both"/>
        <w:rPr/>
      </w:pPr>
      <w:r>
        <w:rPr/>
      </w:r>
    </w:p>
    <w:p>
      <w:pPr>
        <w:pStyle w:val="Normal"/>
        <w:jc w:val="both"/>
        <w:rPr/>
      </w:pPr>
      <w:r>
        <w:rPr/>
        <w:t>Numerous project evaluations were undertaken to fully understand the reasons for the apparent sustainability failure.  And while there were many implementation mistakes, the evaluation findings showed the absence of at least five essential prerequisite conditions for success in the institutionalization of sustainable national food security information systems:</w:t>
      </w:r>
    </w:p>
    <w:p>
      <w:pPr>
        <w:pStyle w:val="Normal"/>
        <w:jc w:val="both"/>
        <w:rPr/>
      </w:pPr>
      <w:r>
        <w:rPr/>
      </w:r>
    </w:p>
    <w:p>
      <w:pPr>
        <w:pStyle w:val="Normal"/>
        <w:numPr>
          <w:ilvl w:val="0"/>
          <w:numId w:val="3"/>
        </w:numPr>
        <w:jc w:val="both"/>
        <w:rPr/>
      </w:pPr>
      <w:r>
        <w:rPr/>
        <w:t>Budgetary adequacy and continuity of financial resources, with the national food security information system occupying a fixed place in the recurrent budget of the concerned country.</w:t>
      </w:r>
    </w:p>
    <w:p>
      <w:pPr>
        <w:pStyle w:val="Normal"/>
        <w:numPr>
          <w:ilvl w:val="0"/>
          <w:numId w:val="3"/>
        </w:numPr>
        <w:jc w:val="both"/>
        <w:rPr/>
      </w:pPr>
      <w:r>
        <w:rPr/>
        <w:t xml:space="preserve">A capacity-building approach to assembling the various components of an information system that is demand-driven by national and sub-national information users, not one   designed primarily to serve the needs of international information users.  </w:t>
      </w:r>
    </w:p>
    <w:p>
      <w:pPr>
        <w:pStyle w:val="Normal"/>
        <w:ind w:left="120" w:hanging="0"/>
        <w:jc w:val="both"/>
        <w:rPr/>
      </w:pPr>
      <w:r>
        <w:rPr/>
      </w:r>
    </w:p>
    <w:p>
      <w:pPr>
        <w:pStyle w:val="Normal"/>
        <w:numPr>
          <w:ilvl w:val="0"/>
          <w:numId w:val="3"/>
        </w:numPr>
        <w:jc w:val="both"/>
        <w:rPr/>
      </w:pPr>
      <w:r>
        <w:rPr/>
        <w:t>A national government that is accepting</w:t>
      </w:r>
      <w:r>
        <w:rPr>
          <w:rStyle w:val="FootnoteCharacters"/>
          <w:rStyle w:val="FootnoteAnchor"/>
        </w:rPr>
        <w:footnoteReference w:id="3"/>
      </w:r>
      <w:r>
        <w:rPr/>
        <w:t xml:space="preserve"> of accurate, objective and complete reporting,  one that situates the food security information function in a strategic organizational location where policy-level access is assured, where national needs for food security information outputs can be articulated and acted upon and where the capacities to use the information have been developed. </w:t>
      </w:r>
    </w:p>
    <w:p>
      <w:pPr>
        <w:pStyle w:val="Normal"/>
        <w:ind w:left="120" w:hanging="0"/>
        <w:jc w:val="both"/>
        <w:rPr/>
      </w:pPr>
      <w:r>
        <w:rPr/>
      </w:r>
    </w:p>
    <w:p>
      <w:pPr>
        <w:pStyle w:val="Normal"/>
        <w:numPr>
          <w:ilvl w:val="0"/>
          <w:numId w:val="3"/>
        </w:numPr>
        <w:jc w:val="both"/>
        <w:rPr/>
      </w:pPr>
      <w:r>
        <w:rPr/>
        <w:t>A steady and renewable source of technically-qualified staff, to replace the most experienced national technicians and analysts who are often recruited away by international and regional organizations offering higher salaries and attractive benefits.</w:t>
      </w:r>
    </w:p>
    <w:p>
      <w:pPr>
        <w:pStyle w:val="Normal"/>
        <w:ind w:left="240" w:hanging="0"/>
        <w:jc w:val="both"/>
        <w:rPr/>
      </w:pPr>
      <w:r>
        <w:rPr/>
        <w:t xml:space="preserve"> </w:t>
      </w:r>
    </w:p>
    <w:p>
      <w:pPr>
        <w:pStyle w:val="Normal"/>
        <w:numPr>
          <w:ilvl w:val="0"/>
          <w:numId w:val="3"/>
        </w:numPr>
        <w:jc w:val="both"/>
        <w:rPr/>
      </w:pPr>
      <w:r>
        <w:rPr/>
        <w:t xml:space="preserve">Scientific support from international and regional sources, which can assure the availability at national levels of global information and data, satellite imagery and interpretation, advanced technical innovation, and new software applications and training in their usag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II. What is Different Now? Is 2010 a More Auspicious Time for Success?</w:t>
      </w:r>
    </w:p>
    <w:p>
      <w:pPr>
        <w:pStyle w:val="Normal"/>
        <w:jc w:val="both"/>
        <w:rPr>
          <w:b/>
          <w:b/>
          <w:i/>
          <w:i/>
        </w:rPr>
      </w:pPr>
      <w:r>
        <w:rPr>
          <w:b/>
          <w:i/>
        </w:rPr>
      </w:r>
    </w:p>
    <w:p>
      <w:pPr>
        <w:pStyle w:val="Normal"/>
        <w:jc w:val="both"/>
        <w:rPr/>
      </w:pPr>
      <w:r>
        <w:rPr/>
        <w:t xml:space="preserve">        </w:t>
      </w:r>
      <w:r>
        <w:rPr/>
        <w:t>Have the conditions for successfully assisting sustainable national and regional food security information systems improved during the last half-decade?  Many observers believe they have and that this is a “moment of opportunity”.  They point to the following evidence:</w:t>
      </w:r>
    </w:p>
    <w:p>
      <w:pPr>
        <w:pStyle w:val="Normal"/>
        <w:jc w:val="both"/>
        <w:rPr/>
      </w:pPr>
      <w:r>
        <w:rPr/>
        <w:t xml:space="preserve">  </w:t>
      </w:r>
      <w:r>
        <w:rPr/>
        <w:t xml:space="preserve">. </w:t>
      </w:r>
    </w:p>
    <w:p>
      <w:pPr>
        <w:pStyle w:val="Normal"/>
        <w:numPr>
          <w:ilvl w:val="0"/>
          <w:numId w:val="4"/>
        </w:numPr>
        <w:jc w:val="both"/>
        <w:rPr/>
      </w:pPr>
      <w:r>
        <w:rPr/>
        <w:t xml:space="preserve">The dramatic price-driven food crisis in 2008 represented such an important threat to civil order that it focused the attention of politicians and decision makers in many countries.  Aside from the important realization that events half way around the world can drive up domestic food prices and shake a country’s political stability, there are indications that policy makers have begun to understand the vital policy importance of  well- functioning national and regional food security information systems.    </w:t>
      </w:r>
    </w:p>
    <w:p>
      <w:pPr>
        <w:pStyle w:val="Normal"/>
        <w:jc w:val="both"/>
        <w:rPr/>
      </w:pPr>
      <w:r>
        <w:rPr/>
      </w:r>
    </w:p>
    <w:p>
      <w:pPr>
        <w:pStyle w:val="Normal"/>
        <w:numPr>
          <w:ilvl w:val="0"/>
          <w:numId w:val="4"/>
        </w:numPr>
        <w:jc w:val="both"/>
        <w:rPr/>
      </w:pPr>
      <w:r>
        <w:rPr/>
        <w:t xml:space="preserve">In sub-Saharan Africa, the most at-risk sub-continent, there are a number of examples of promising national early warning and food security information systems, including those in Kenya, Mozambique, Malawi, and Ethiopia.  Other very effective ISFS institutions are functioning in South Africa, Namibia and Botswana. Despite periodic drought and production failures, these three countries systematically use current food security information to plan ahead and manage national food availability, while assisting the most vulnerable with food access through self-funded national safety nets. The more successful country-owned information systems are embedded in larger national planning and resource allocation processes. In Ethiopia, for instance, where the ISFS is embedded with, and informs the Productive Safety Nets Program (PSNP) and the risk management financing system which enables rapid scaling up of safety nets. The new Livelihoods Intelligence Unit (LIU) in the Ministry of Agriculture and Rural Development is being used by Ethiopian authorities to apply livelihoods analysis to understanding the complexities of hunger in what may be the most famine-prone country in the world. This kind of concrete connection between information and local food security policy priorities fosters sustainable information demand, which is a prerequisite for sustainable ISFS institutions.  These successful and promising ISFS case studies may offer replicable ideas on how to build and maintain institutional effectiveness in food security monitoring.  With some emerging African models, and others in Asia and Latin America, there is considerable underexploited potential in for South-South collaboration in terms of ISFS institution building, between individual countries and also between regional organizations. </w:t>
      </w:r>
    </w:p>
    <w:p>
      <w:pPr>
        <w:pStyle w:val="Normal"/>
        <w:jc w:val="both"/>
        <w:rPr/>
      </w:pPr>
      <w:r>
        <w:rPr/>
      </w:r>
    </w:p>
    <w:p>
      <w:pPr>
        <w:pStyle w:val="Normal"/>
        <w:numPr>
          <w:ilvl w:val="0"/>
          <w:numId w:val="4"/>
        </w:numPr>
        <w:jc w:val="both"/>
        <w:rPr/>
      </w:pPr>
      <w:r>
        <w:rPr/>
        <w:t>The emergence of CAADP, as an African-led and managed strategic initiative in agriculture and food security, represents a very serious political commitment by African leaders to establish continental pro-poor agricultural growth policies, and essential food security institutions, like ISFS systems, and to create a structure of mutual accountability with outside donors for measuring and evaluating results.  The CAADP framework reflects a commitment to open, accessible data and information and generating knowledge through research, monitoring progress through the use of quantitative indicators, and disseminating information to users for their action and response. CAADP’s Pillar 3, for example, recognizes the need to direct agricultural development towards the most vulnerable populations so they benefit from the growth. This requires, according to CAADP, accurate, timely and reliable information systems that identify vulnerability, and map and monitor poverty, and assess the incidence of hunger and malnutrition in relation to agricultural productivity, which are essential for decision making about both prevention and mitigation of food insecurity and response to unforeseen emergencies.   Now that CAADP is negotiating compacts with individual countries, spelling out country policy and institutional responsibilities, there is considerable potential in Africa for improving the sustainability environment for ISFS institution building and secure country commitments through the CAADP compacts. This opportunity requires further consultations with CAADP.</w:t>
      </w:r>
    </w:p>
    <w:p>
      <w:pPr>
        <w:pStyle w:val="Normal"/>
        <w:jc w:val="both"/>
        <w:rPr/>
      </w:pPr>
      <w:r>
        <w:rPr/>
      </w:r>
    </w:p>
    <w:p>
      <w:pPr>
        <w:pStyle w:val="Normal"/>
        <w:jc w:val="both"/>
        <w:rPr/>
      </w:pPr>
      <w:r>
        <w:rPr/>
      </w:r>
    </w:p>
    <w:p>
      <w:pPr>
        <w:pStyle w:val="Normal"/>
        <w:numPr>
          <w:ilvl w:val="0"/>
          <w:numId w:val="4"/>
        </w:numPr>
        <w:jc w:val="both"/>
        <w:rPr/>
      </w:pPr>
      <w:r>
        <w:rPr/>
        <w:t>In the findings of the recently completed “Joint Thematic Evaluation of FAO and WFP Support to Information Systems for Food Security, (October 2009) the lack of a coherent strategic focus on national and regional ISFS capacity building was noted, and numerous recommendations were made for ways that both Rome-based food agencies could improve their ISFS support in terms of effectiveness and relevance.  The evaluation has been received by management in both agencies with serious correctional concern, and it is quite probable that a more coherent joint FAO-WFP strategy will emerge reflecting greater organizational effort directed at ISFS capacity building at national and regional levels.  The progress of the Integrated Phase Classification (IPC) as a promising global   platform for comprehensive food security classification gives decision makers, for the first time, a comparable scale for measuring differences in the intensity of different emergencies. In this regard, the IPC is an important first step in the development of more standard and globally accepted methodologies for presenting data, analysis and information to decision makers in universally understood terms.</w:t>
      </w:r>
    </w:p>
    <w:p>
      <w:pPr>
        <w:pStyle w:val="Normal"/>
        <w:jc w:val="both"/>
        <w:rPr/>
      </w:pPr>
      <w:r>
        <w:rPr/>
      </w:r>
    </w:p>
    <w:p>
      <w:pPr>
        <w:pStyle w:val="Normal"/>
        <w:numPr>
          <w:ilvl w:val="0"/>
          <w:numId w:val="4"/>
        </w:numPr>
        <w:jc w:val="both"/>
        <w:rPr/>
      </w:pPr>
      <w:r>
        <w:rPr>
          <w:b/>
          <w:i/>
        </w:rPr>
        <w:t xml:space="preserve"> </w:t>
      </w:r>
      <w:r>
        <w:rPr/>
        <w:t xml:space="preserve">Food security networks and the emergence of multi-stakeholder partnerships as “communities of practice” are changing the nature of ISFS institutions and the new models could offer ISFS cost and sustainability advantages.  Understanding the impacts on food access of changes in global food and energy prices, changing labor and financial markets, the effects of global climate change, and other global variables, all involves data access and analysis requirements that go far beyond the current capacities of most national food security information systems. This suggests the need for a more nuanced definition of a sustainable national ISFS system.  In the face of the more complex and global food insecurity threats, and the need for factoring global data into national and regional situation analyses, one should expect that the forward-thinking national institution building efforts will include local private sectors, NGOs and international support alliances. Such networks will be much more diverse in membership and interests than the strictly public sector offices that largely failed in the 80s and 90s.  Some African governments are realizing that such broad multi-stakeholder networks can substantially enhance the capacities of the small public sector offices responsible for early warning and food security monitoring and can be usefully employed to inform public policy; and such networks cost the public treasury very little.  Useful examples of these networks may be found in the Kenya Food Security Steering Group (KFSSG), the SETSAN in Mozambique, and the Vulnerability Assessment Committees (VACs) in Southern Africa.  These networks represent “communities of practice”, with a common goal of sharing food security information in ways that better inform public policy and the program decisions of both public and private stakeholders.  If these multi-stakeholder groups find it easier to respect principles of openness, objectivity and transparency, and can overcome substantial potential weaknesses of informality (no budget, “center-less” leadership), this form of ISFS institution building may offer considerable promise for the future.  </w:t>
      </w:r>
    </w:p>
    <w:p>
      <w:pPr>
        <w:pStyle w:val="Normal"/>
        <w:ind w:left="360" w:hanging="0"/>
        <w:jc w:val="both"/>
        <w:rPr/>
      </w:pPr>
      <w:r>
        <w:rPr/>
      </w:r>
    </w:p>
    <w:p>
      <w:pPr>
        <w:pStyle w:val="Normal"/>
        <w:numPr>
          <w:ilvl w:val="0"/>
          <w:numId w:val="4"/>
        </w:numPr>
        <w:jc w:val="both"/>
        <w:rPr/>
      </w:pPr>
      <w:r>
        <w:rPr/>
        <w:t xml:space="preserve">The recent reforms at FAO and strengthening of the Committee for Food Security (CFS) will give an added boost to helping secure the improved policy environments and country commitment to strengthening food security policies.  This includes policies needed to underpin successful ISFS institution building. The CFS can also assist in the mobilization of additional resources and in facilitating opportunities for South-South initiatives in networking and capacity building designed to strengthen national ISFS institutions.  </w:t>
      </w:r>
    </w:p>
    <w:p>
      <w:pPr>
        <w:pStyle w:val="Normal"/>
        <w:ind w:left="360" w:hanging="0"/>
        <w:jc w:val="both"/>
        <w:rPr/>
      </w:pPr>
      <w:r>
        <w:rPr/>
      </w:r>
    </w:p>
    <w:p>
      <w:pPr>
        <w:pStyle w:val="Normal"/>
        <w:numPr>
          <w:ilvl w:val="0"/>
          <w:numId w:val="4"/>
        </w:numPr>
        <w:jc w:val="both"/>
        <w:rPr/>
      </w:pPr>
      <w:r>
        <w:rPr/>
        <w:t xml:space="preserve">We now understand that information systems for food security can and must serve long term and developmental information needs and can accomplish much more than to just serve early warning, emergency preparedness, and short term food aid programming requirements.  Increasingly, many policy makers understand that comprehensive and reliable food security information is critical for modern disaster risk management and is a key linchpin between emergency response and longer term development planning.  Food security information can help improve the design of longer term national poverty reduction programs (PRSPs), especially in terms of more knowledgeable approaches to gender and nutrition and their role in reducing poverty. It is also clear that the historical climate data and related food security analysis that ISFS systems can provide will be absolutely essential for climate change adaptation in developing countries.   This evolution in context, and a new but growing appreciation of how ISFS can serve longer term developmental priorities, is likely to add to the near term policy use of ISFS outputs.  If so, it should also substantially add to the sustainability prospects of renewed donor funding for ISFS capacity and institution building in coming years.   </w:t>
      </w:r>
    </w:p>
    <w:p>
      <w:pPr>
        <w:pStyle w:val="Normal"/>
        <w:jc w:val="both"/>
        <w:rPr/>
      </w:pPr>
      <w:r>
        <w:rPr/>
      </w:r>
    </w:p>
    <w:p>
      <w:pPr>
        <w:pStyle w:val="Normal"/>
        <w:numPr>
          <w:ilvl w:val="0"/>
          <w:numId w:val="4"/>
        </w:numPr>
        <w:jc w:val="both"/>
        <w:rPr/>
      </w:pPr>
      <w:r>
        <w:rPr/>
        <w:t xml:space="preserve">After 15 years of declining development assistance to the sector, OECD donors are returning to agriculture and food security as development priorities, having understood why pro-poor growth in agriculture is a prerequisite to the realization of the MDG hunger and poverty reduction goals. Among several OECD donors, including the EC, the US, France, the UK, Netherlands, Canada, the World Bank, as well as FAO and WFP and many leading NGOs, agriculture and food security information systems are seen as   priorities. The US government will soon launch a major food security initiative that will be called “Feed the Future (FTF) and the World Bank has recently established the Global Agriculture and Food Security Program (GAFSP).  In the guidelines for these two programs, food security information systems are highlighted as priorities, but ISFS institutions would only receive funding if they are included in the comprehensive country owned and led  food security plans that both the FTF and GAFSP programs require.  Donors are rightfully stressing country leadership and ownership, and demonstrating a renewed commitment to the Paris Declaration principles, all of which is very encouraging. The EC has shown substantial leadership example in initiating a significant and flexible capacity building effort in the Food Security Thematic Program (FSTP). They are now assessing the results of the first phase of the FSTP and will soon design a second generation program that could include some new directions, including more national ISFS capacity building to compliment the regional focus of the first phase.  This would be a welcome addition.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IV. Challenges and Issues</w:t>
      </w:r>
    </w:p>
    <w:p>
      <w:pPr>
        <w:pStyle w:val="Normal"/>
        <w:jc w:val="both"/>
        <w:rPr>
          <w:b/>
          <w:b/>
          <w:i/>
          <w:i/>
        </w:rPr>
      </w:pPr>
      <w:r>
        <w:rPr>
          <w:b/>
          <w:i/>
        </w:rPr>
      </w:r>
    </w:p>
    <w:p>
      <w:pPr>
        <w:pStyle w:val="Normal"/>
        <w:jc w:val="both"/>
        <w:rPr/>
      </w:pPr>
      <w:r>
        <w:rPr/>
        <w:t>It has been said that “timing is everything”. If the timing is now auspicious, and national crisis prevention and response is a more desirable and cost-effective outcome than international crisis response; would it not make sense to begin a well coordinated international effort to help build regional and national ISFS institutions?  At a minimum, it is important that as WFP, FEWS NET and many other internally-driven NGO efforts continue to assist their own internal policy makers with the food security information, there should also be a concerted and shared goal of national and regional ISFS institution-building among the major stakeholders in at-risk countries. And in this context aid resources should be increased where ownership is evident through clear policy use of ISFS systems is clear and institutional sustainability is promising. What are the challenges to doing this?</w:t>
      </w:r>
    </w:p>
    <w:p>
      <w:pPr>
        <w:pStyle w:val="Normal"/>
        <w:jc w:val="both"/>
        <w:rPr/>
      </w:pPr>
      <w:r>
        <w:rPr/>
      </w:r>
    </w:p>
    <w:p>
      <w:pPr>
        <w:pStyle w:val="Normal"/>
        <w:jc w:val="both"/>
        <w:rPr>
          <w:b/>
          <w:b/>
        </w:rPr>
      </w:pPr>
      <w:r>
        <w:rPr/>
        <w:t xml:space="preserve">If the opportunities for success in ISFS institution building at national and regional levels have truly improved, do the conditions exist for donors and international organizations moving beyond business as usual towards a more dedicated and coordinated commitment?  Not surprisingly, there would appear to be a number of issues to be examined, opinions to be gathered, challenges to be discussed, and a way forward outlined.  It is intended that these will be more fully examined at the “ISFS Institution Building Symposium” that the EC and FAO will host in September 2010.  Towards these ends, and as an initial contribution to the agenda of challenges and issues to be discussed,  the following are submitted: </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5"/>
        </w:numPr>
        <w:tabs>
          <w:tab w:val="clear" w:pos="720"/>
          <w:tab w:val="left" w:pos="360" w:leader="none"/>
        </w:tabs>
        <w:jc w:val="both"/>
        <w:rPr>
          <w:b/>
          <w:b/>
        </w:rPr>
      </w:pPr>
      <w:r>
        <w:rPr>
          <w:b/>
        </w:rPr>
        <w:t xml:space="preserve">The absence of a coordination process and structure for an ISFS global initiative.  </w:t>
      </w:r>
      <w:r>
        <w:rPr/>
        <w:t xml:space="preserve">Many development issues of common concern to both donors and developing countries (HIV/AIDs, malaria, agriculture research, etc.) have established international organizational structures, both formal and informal, for purposes of coherency and coordination of effort.  Such an entity, specifically for food security information systems, does not exist and most aid now flowing to ISFS capacity building and systems development is largely uncoordinated, although some special  technical working groups, like for the IPC, do meet. </w:t>
      </w:r>
    </w:p>
    <w:p>
      <w:pPr>
        <w:pStyle w:val="Normal"/>
        <w:ind w:left="360" w:hanging="0"/>
        <w:jc w:val="both"/>
        <w:rPr>
          <w:b/>
          <w:b/>
        </w:rPr>
      </w:pPr>
      <w:r>
        <w:rPr>
          <w:b/>
        </w:rPr>
      </w:r>
    </w:p>
    <w:p>
      <w:pPr>
        <w:pStyle w:val="Normal"/>
        <w:numPr>
          <w:ilvl w:val="0"/>
          <w:numId w:val="5"/>
        </w:numPr>
        <w:jc w:val="both"/>
        <w:rPr/>
      </w:pPr>
      <w:r>
        <w:rPr>
          <w:b/>
        </w:rPr>
        <w:t xml:space="preserve">Poor communications between information producers and users regarding policy and decision maker needs.  </w:t>
      </w:r>
      <w:r>
        <w:rPr/>
        <w:t xml:space="preserve">A major conclusion from the recently completed joint thematic evaluation of FAO and WFP support for food security information systems was that there was a significant failure to establish communications with decision makers, communications that enabled a full and mutual understanding of their information needs and for what kinds of decision making.  Conversely, because decision makers were not well briefed on what information and analysis ISFS systems were capable of producing, they had difficulty identifying their needs with any precision.  This is a major communications shortcoming that needs to be addressed as any part of future efforts. </w:t>
      </w:r>
    </w:p>
    <w:p>
      <w:pPr>
        <w:pStyle w:val="Normal"/>
        <w:ind w:left="360" w:hanging="0"/>
        <w:jc w:val="both"/>
        <w:rPr/>
      </w:pPr>
      <w:r>
        <w:rPr/>
      </w:r>
    </w:p>
    <w:p>
      <w:pPr>
        <w:pStyle w:val="Normal"/>
        <w:ind w:left="720" w:hanging="0"/>
        <w:jc w:val="both"/>
        <w:rPr/>
      </w:pPr>
      <w:r>
        <w:rPr/>
        <w:t xml:space="preserve">Aside from the clarity needed on content, the means of disseminating ISFS information is changing rapidly and innovative opportunities for dissemination are numerous. </w:t>
      </w:r>
      <w:r>
        <w:rPr>
          <w:b/>
        </w:rPr>
        <w:t xml:space="preserve"> </w:t>
      </w:r>
      <w:r>
        <w:rPr/>
        <w:t xml:space="preserve">As computers, cell-phones, the internet and television have become more ubiquitous in the developing world, the ability of individuals and organizations to compile, access, organize, and use information for analysis, planning and management purposes relevant to food security has expanded exponentially.  Now, anyone can access high resolution imagery, GPS and Google Earth maps, enabling geo-referencing and estimation of planted surface and even crop yields. Soft-wear packages now enable dispersed users to access and manipulate datasets in ways both basic and sophisticated, and this represents a vast new resource in terms of collecting and communicating food security information that is policy-useful. </w:t>
      </w:r>
    </w:p>
    <w:p>
      <w:pPr>
        <w:pStyle w:val="Normal"/>
        <w:ind w:left="360" w:hanging="0"/>
        <w:jc w:val="both"/>
        <w:rPr/>
      </w:pPr>
      <w:r>
        <w:rPr/>
        <w:t xml:space="preserve"> </w:t>
      </w:r>
    </w:p>
    <w:p>
      <w:pPr>
        <w:pStyle w:val="Normal"/>
        <w:ind w:left="720" w:hanging="0"/>
        <w:jc w:val="both"/>
        <w:rPr/>
      </w:pPr>
      <w:r>
        <w:rPr/>
        <w:t xml:space="preserve">How might the costs of developing and disseminating information relevant for the decision making of specific groups of users be reduced through better communication of needs and possibilities, improved collaboration, better information sharing systems and development of new information technologies in today’s revolutionary world of IT?  </w:t>
      </w:r>
    </w:p>
    <w:p>
      <w:pPr>
        <w:pStyle w:val="Normal"/>
        <w:ind w:left="360" w:hanging="0"/>
        <w:jc w:val="both"/>
        <w:rPr/>
      </w:pPr>
      <w:r>
        <w:rPr/>
      </w:r>
    </w:p>
    <w:p>
      <w:pPr>
        <w:pStyle w:val="Normal"/>
        <w:ind w:left="720" w:hanging="0"/>
        <w:jc w:val="both"/>
        <w:rPr/>
      </w:pPr>
      <w:r>
        <w:rPr>
          <w:b/>
        </w:rPr>
        <w:t xml:space="preserve">3. How does one measure the readiness of a particular country to commit to a serious institution building effort with international partners?   </w:t>
      </w:r>
      <w:r>
        <w:rPr/>
        <w:t>The degree of seriousness will undoubtedly vary, country by country, and good intentions will have to be accompanied by concrete measures, such as budgetary clarity, compacts or by clarifying the lines of communications between the producers and policy making structures and processes in the particular country.  In the case of sub-Saharan Africa, where the greatest threats to food insecurity can be expected, the existence of CAADP offers a peer group framework for measuring readiness and for securing commitments as part of the CAADP compacts being negotiated with individual countries. Where in-country donor coordination entities already exist, they might also be consulted on their assessment of the country’s commitment to the use of and priority given to ISFS information in policy making.  In the end, every donor will have to draw their own conclusions, but an open international ISFS coordination mechanism that involves all stakeholders will add transparency and consensus building dialogue to the examination of country readiness and commitment.</w:t>
      </w:r>
    </w:p>
    <w:p>
      <w:pPr>
        <w:pStyle w:val="Normal"/>
        <w:ind w:left="360" w:hanging="0"/>
        <w:jc w:val="both"/>
        <w:rPr/>
      </w:pPr>
      <w:r>
        <w:rPr/>
      </w:r>
    </w:p>
    <w:p>
      <w:pPr>
        <w:pStyle w:val="Normal"/>
        <w:ind w:left="720" w:hanging="0"/>
        <w:jc w:val="both"/>
        <w:rPr/>
      </w:pPr>
      <w:r>
        <w:rPr/>
        <w:t xml:space="preserve">4. </w:t>
      </w:r>
      <w:r>
        <w:rPr>
          <w:b/>
        </w:rPr>
        <w:t>What kind of national level ISFS institutions are best? Those reserved to the civil service or networks involving civil society, local universities and NGOs.?  What kind of regional or international external support will be required on a continuing basis for in-country ISFS effectiveness?</w:t>
      </w:r>
      <w:r>
        <w:rPr/>
        <w:t xml:space="preserve">  As noted above, there are some successful models of multi-stakeholder groups which, as communities of practice, are filling the country’s ISFS information needs. As informal networks, usually chaired by government, they are serving as ISFS “institutions” in Kenya, Ethiopia, Mozambique, Tanzania for example, and offer many advantages as public-private partnerships, without a significant burden on the country’s recurrent budget.  Is this the ISFS model to encourage, or are there other alternatives, like involving national universities, that are technically sound and also serve public policy and sustainability interests?  Should the model not be a country choice?  </w:t>
      </w:r>
    </w:p>
    <w:p>
      <w:pPr>
        <w:pStyle w:val="Normal"/>
        <w:ind w:left="720" w:hanging="0"/>
        <w:jc w:val="both"/>
        <w:rPr/>
      </w:pPr>
      <w:r>
        <w:rPr/>
      </w:r>
    </w:p>
    <w:p>
      <w:pPr>
        <w:pStyle w:val="Normal"/>
        <w:ind w:left="720" w:hanging="0"/>
        <w:jc w:val="both"/>
        <w:rPr/>
      </w:pPr>
      <w:r>
        <w:rPr/>
        <w:t>Regional support for national systems also varies greatly.  CILSS, for instance provides substantial support to their members through the Regional Network for Food Crisis Prevention (RPCA) and through the regional Agrymet Center in Niamey, which provides national authorities with invaluable climatology and GIS support for early warning of seasonal anomalies, as well as long term analysis of climate change impacts.  In Southern Africa, the Regional Vulnerability Analysis Committee (RVAC) has been the stimulus for establishing national VACs and now sets standards and supports the development of strong national VACs.  It is here, at the national level in Southern Africa, where through the RVAC and the VACs, that valuable ISFS capacity has been developed.  And importantly, national decision makers have been increasingly using the VAC outputs for national food security policy decisions. Nonetheless, finding the appropriate balance and value added between national and regional ISFS institutions will remain a challenge for all stakeholders.</w:t>
      </w:r>
    </w:p>
    <w:p>
      <w:pPr>
        <w:pStyle w:val="Normal"/>
        <w:ind w:left="360" w:hanging="0"/>
        <w:jc w:val="both"/>
        <w:rPr/>
      </w:pPr>
      <w:r>
        <w:rPr/>
      </w:r>
    </w:p>
    <w:p>
      <w:pPr>
        <w:pStyle w:val="Normal"/>
        <w:ind w:left="360" w:hanging="0"/>
        <w:jc w:val="both"/>
        <w:rPr/>
      </w:pPr>
      <w:r>
        <w:rPr/>
      </w:r>
    </w:p>
    <w:p>
      <w:pPr>
        <w:pStyle w:val="Normal"/>
        <w:ind w:left="720" w:hanging="0"/>
        <w:jc w:val="both"/>
        <w:rPr/>
      </w:pPr>
      <w:r>
        <w:rPr>
          <w:b/>
        </w:rPr>
        <w:t xml:space="preserve">5. Coherence of methodology and data analysis between national ISFS systems and regional organizations is not always possible or desirable, due to the differences and complementarities in roles they play.   </w:t>
      </w:r>
      <w:r>
        <w:rPr/>
        <w:t xml:space="preserve">Regional organizations such as CILSS, SADC, IGAD play complimentary roles in food security information support for their member countries.  And these roles are varied by the different hazards in particular regions and therefore, there are differing information priorities. The regional priorities are also designed to serve national decision making needs, by covering cross-border issues having to do with information on regional grain markets, prices, food trade, terms of trade for livestock, regional pasture availability, regional labor markets and labor mobility.  The regional bodies are also supposed to be equipped to follow longer term issues and global trends, like weather variability and climate change, natural resource degradation and their possible impacts on food security within the region. Therefore, the ISFS methodologies frequently employed by regional ISFS entities, like the CILSS Network for Food Crisis Prevention (RPCA), are going to be quite different from those used by the individual countries tasked with primary data collection and analysis. It is not the harmonization of methodologies that makes for good policy.  Rather, it is good primary data collection, relevant analysis and efficient and timely transmission in policy-useful form to decision makers, who themselves are clearly communicating their information needs, that usually makes for better food security policy. </w:t>
      </w:r>
    </w:p>
    <w:p>
      <w:pPr>
        <w:pStyle w:val="Normal"/>
        <w:ind w:left="360" w:hanging="0"/>
        <w:jc w:val="both"/>
        <w:rPr/>
      </w:pPr>
      <w:r>
        <w:rPr/>
      </w:r>
    </w:p>
    <w:p>
      <w:pPr>
        <w:pStyle w:val="Normal"/>
        <w:ind w:left="720" w:hanging="0"/>
        <w:jc w:val="both"/>
        <w:rPr>
          <w:b/>
          <w:b/>
          <w:i/>
          <w:i/>
        </w:rPr>
      </w:pPr>
      <w:r>
        <w:rPr>
          <w:b/>
        </w:rPr>
        <w:t>6. Information gaps are likely to be a factor for a long time, especially given the changing needs of decision makers.</w:t>
      </w:r>
      <w:r>
        <w:rPr/>
        <w:t xml:space="preserve">   Considerable work is still required to improve primary data collection and its analysis at national levels. Thanks to a grant to FAO from the Gates Foundation, improving national household data sets has been given new priority. The integration of current data and analysis on malnutrition into regular reporting is a particular need that must be addressed as soon as possible.    At the same time, predictive models on longer term trends, such as climate change, are being improved, which will open new developmental demands for longer term food security related information.  For instance, it is especially important to recall that as farming systems are challenged to adapt to climate change, functioning ISFS institutions will be of enormous importance.  Of more immediate but related importance, not enough is known about the food security resiliency of households in the most vulnerable regions and how and where their livelihood options might be expanding, or more dangerously, might be shrinking.  ISFS can provide these answers with adequate investment.</w:t>
      </w:r>
      <w:r>
        <w:rPr>
          <w:b/>
          <w:i/>
        </w:rPr>
        <w:t xml:space="preserve">       </w:t>
      </w:r>
    </w:p>
    <w:p>
      <w:pPr>
        <w:pStyle w:val="Normal"/>
        <w:jc w:val="both"/>
        <w:rPr>
          <w:b/>
          <w:b/>
          <w:i/>
          <w:i/>
        </w:rPr>
      </w:pPr>
      <w:r>
        <w:rPr>
          <w:b/>
          <w:i/>
        </w:rPr>
      </w:r>
    </w:p>
    <w:p>
      <w:pPr>
        <w:pStyle w:val="Normal"/>
        <w:jc w:val="both"/>
        <w:rPr>
          <w:b/>
          <w:b/>
        </w:rPr>
      </w:pPr>
      <w:r>
        <w:rPr>
          <w:b/>
        </w:rPr>
        <w:t xml:space="preserve">      </w:t>
      </w:r>
    </w:p>
    <w:p>
      <w:pPr>
        <w:pStyle w:val="Normal"/>
        <w:jc w:val="both"/>
        <w:rPr>
          <w:b/>
          <w:b/>
        </w:rPr>
      </w:pPr>
      <w:r>
        <w:rPr>
          <w:b/>
        </w:rPr>
      </w:r>
    </w:p>
    <w:p>
      <w:pPr>
        <w:pStyle w:val="Normal"/>
        <w:jc w:val="both"/>
        <w:rPr/>
      </w:pPr>
      <w:r>
        <w:rPr>
          <w:b/>
        </w:rPr>
        <w:t>V. Elements of a Proposal: A Global “Community of Practice” in Support of ISFS Institution Building.</w:t>
      </w:r>
    </w:p>
    <w:p>
      <w:pPr>
        <w:pStyle w:val="Normal"/>
        <w:jc w:val="both"/>
        <w:rPr>
          <w:b/>
          <w:b/>
        </w:rPr>
      </w:pPr>
      <w:r>
        <w:rPr>
          <w:b/>
        </w:rPr>
      </w:r>
    </w:p>
    <w:p>
      <w:pPr>
        <w:pStyle w:val="Normal"/>
        <w:jc w:val="both"/>
        <w:rPr>
          <w:b/>
          <w:b/>
        </w:rPr>
      </w:pPr>
      <w:r>
        <w:rPr>
          <w:b/>
        </w:rPr>
        <w:t xml:space="preserve">       </w:t>
      </w:r>
    </w:p>
    <w:p>
      <w:pPr>
        <w:pStyle w:val="Normal"/>
        <w:jc w:val="both"/>
        <w:rPr/>
      </w:pPr>
      <w:r>
        <w:rPr>
          <w:b/>
        </w:rPr>
        <w:t xml:space="preserve">     </w:t>
      </w:r>
      <w:r>
        <w:rPr/>
        <w:t>While all of the stars may not be in perfect alignment, we may be living in a moment of opportunity when positive movement away from excessive dependence on the all too familiar model of international emergency response is in order and increasingly feasible.  The new model would be one of strengthened national and regional preparedness and crisis prevention, through a concerted and well coordinated commitment to national and regional ISFS institution building.  This would not replace the essential need for international emergency response which will always be required for the unforeseen rapid onset disasters, like earthquakes, tsunamis and especially extreme weather events which are likely to increase in frequency with climate change. Some donors may also need to maintain their own information systems for internal decision making for some period. As noted earlier, these redundancies are generally positive.  At the same time, it is clear that more and more at- risk countries, supported by their proximate regional organizations, want to become their own “first line of defense” when it comes to predictable, and with competent ISFS institutions, manageable food security threats</w:t>
      </w:r>
      <w:r>
        <w:rPr>
          <w:b/>
        </w:rPr>
        <w:t xml:space="preserve">. </w:t>
      </w:r>
    </w:p>
    <w:p>
      <w:pPr>
        <w:pStyle w:val="Normal"/>
        <w:jc w:val="both"/>
        <w:rPr/>
      </w:pPr>
      <w:r>
        <w:rPr/>
      </w:r>
    </w:p>
    <w:p>
      <w:pPr>
        <w:pStyle w:val="Normal"/>
        <w:jc w:val="both"/>
        <w:rPr/>
      </w:pPr>
      <w:r>
        <w:rPr/>
        <w:t xml:space="preserve">However, given the complexities of today’s highly interdependent world, national and regional food insecurity cannot be successfully addressed without some type of functional partnership with global food security information and international humanitarian response providers.  But international and global food security systems should not be allowed to intentionally, nor inadvertently, deny the fundamental need for, and long-term value of, nationally and regionally-owned food security information and response systems.  Donors and their international partners (UN and NGOs) should seize the day, and reconfirm their commitment to a concrete and coordinated strategy for building, strengthening, and sustaining national and regional ISFS systems. Considering the opportunities, the following set of actions, or variations of such actions, might be discussed at the EC-FAO Symposium in September 2010, as a way forward: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Discuss the establishment of a CFS based “Council for ISFS Development Coordination”.</w:t>
      </w:r>
    </w:p>
    <w:p>
      <w:pPr>
        <w:pStyle w:val="Normal"/>
        <w:jc w:val="both"/>
        <w:rPr>
          <w:b/>
          <w:b/>
        </w:rPr>
      </w:pPr>
      <w:r>
        <w:rPr>
          <w:b/>
        </w:rPr>
      </w:r>
    </w:p>
    <w:p>
      <w:pPr>
        <w:pStyle w:val="Normal"/>
        <w:jc w:val="both"/>
        <w:rPr/>
      </w:pPr>
      <w:r>
        <w:rPr>
          <w:b/>
        </w:rPr>
        <w:t xml:space="preserve">       </w:t>
      </w:r>
      <w:r>
        <w:rPr/>
        <w:t xml:space="preserve">Whatever is decided, improved coordination requires a mechanism for doing so, one with a shared vision and set of principles.  It can be formal and political, to validate policies, or it can be informal and technical, focusing more on the means of ISFS work and coordination. </w:t>
      </w:r>
    </w:p>
    <w:p>
      <w:pPr>
        <w:pStyle w:val="Normal"/>
        <w:jc w:val="both"/>
        <w:rPr/>
      </w:pPr>
      <w:r>
        <w:rPr/>
      </w:r>
    </w:p>
    <w:p>
      <w:pPr>
        <w:pStyle w:val="Normal"/>
        <w:jc w:val="both"/>
        <w:rPr/>
      </w:pPr>
      <w:r>
        <w:rPr/>
        <w:t xml:space="preserve">      </w:t>
      </w:r>
      <w:r>
        <w:rPr/>
        <w:t xml:space="preserve">While there are numerous organizational possibilities, for the sake of discussion, and given the importance of the issues and the challenges ahead, it is suggested that any serious ISFS coordination effort include both a policy level structure (Council) for meeting periodically to secure political validation, as well as a technical level working group and a scientific innovation support group.  They might meet more frequently than the Council, but could work electronically on the ISFS institution building agenda on a regular basis.  At the political level, and to take advantage of structures already created, the Council could meet periodically, and as required, on the side of the </w:t>
      </w:r>
      <w:r>
        <w:rPr>
          <w:b/>
        </w:rPr>
        <w:t>Committee on Food Security (CFS</w:t>
      </w:r>
      <w:r>
        <w:rPr/>
        <w:t xml:space="preserve">) meetings, with an agenda prepared by the ISFS technical working group, items requiring policy level discussion or political validation. The Council might be formed around a critical mass of 15-20 OECD countries, international organizations and representative partner organizations that have an acknowledged interest in ISFS support. Stressing inclusiveness, the Council would also be open to other donor countries to join the effort as interest grows.  To begin, the key start-up countries and organizations, based on their known current interest in food security and ISFS support and development, might be the following: </w:t>
      </w:r>
    </w:p>
    <w:p>
      <w:pPr>
        <w:pStyle w:val="Normal"/>
        <w:jc w:val="both"/>
        <w:rPr/>
      </w:pPr>
      <w:r>
        <w:rPr/>
      </w:r>
    </w:p>
    <w:p>
      <w:pPr>
        <w:pStyle w:val="Normal"/>
        <w:numPr>
          <w:ilvl w:val="0"/>
          <w:numId w:val="2"/>
        </w:numPr>
        <w:jc w:val="both"/>
        <w:rPr/>
      </w:pPr>
      <w:r>
        <w:rPr/>
        <w:t xml:space="preserve">European Commission </w:t>
      </w:r>
    </w:p>
    <w:p>
      <w:pPr>
        <w:pStyle w:val="Normal"/>
        <w:numPr>
          <w:ilvl w:val="0"/>
          <w:numId w:val="2"/>
        </w:numPr>
        <w:jc w:val="both"/>
        <w:rPr/>
      </w:pPr>
      <w:r>
        <w:rPr/>
        <w:t xml:space="preserve">World Bank </w:t>
      </w:r>
    </w:p>
    <w:p>
      <w:pPr>
        <w:pStyle w:val="Normal"/>
        <w:numPr>
          <w:ilvl w:val="0"/>
          <w:numId w:val="2"/>
        </w:numPr>
        <w:jc w:val="both"/>
        <w:rPr/>
      </w:pPr>
      <w:r>
        <w:rPr/>
        <w:t xml:space="preserve">FAO </w:t>
      </w:r>
    </w:p>
    <w:p>
      <w:pPr>
        <w:pStyle w:val="Normal"/>
        <w:numPr>
          <w:ilvl w:val="0"/>
          <w:numId w:val="2"/>
        </w:numPr>
        <w:jc w:val="both"/>
        <w:rPr/>
      </w:pPr>
      <w:r>
        <w:rPr/>
        <w:t xml:space="preserve">WFP </w:t>
      </w:r>
    </w:p>
    <w:p>
      <w:pPr>
        <w:pStyle w:val="Normal"/>
        <w:numPr>
          <w:ilvl w:val="0"/>
          <w:numId w:val="2"/>
        </w:numPr>
        <w:jc w:val="both"/>
        <w:rPr/>
      </w:pPr>
      <w:r>
        <w:rPr/>
        <w:t xml:space="preserve">France </w:t>
      </w:r>
    </w:p>
    <w:p>
      <w:pPr>
        <w:pStyle w:val="Normal"/>
        <w:numPr>
          <w:ilvl w:val="0"/>
          <w:numId w:val="2"/>
        </w:numPr>
        <w:jc w:val="both"/>
        <w:rPr/>
      </w:pPr>
      <w:r>
        <w:rPr/>
        <w:t>Japan</w:t>
      </w:r>
    </w:p>
    <w:p>
      <w:pPr>
        <w:pStyle w:val="Normal"/>
        <w:numPr>
          <w:ilvl w:val="0"/>
          <w:numId w:val="2"/>
        </w:numPr>
        <w:jc w:val="both"/>
        <w:rPr/>
      </w:pPr>
      <w:r>
        <w:rPr/>
        <w:t>Belgium</w:t>
      </w:r>
    </w:p>
    <w:p>
      <w:pPr>
        <w:pStyle w:val="Normal"/>
        <w:numPr>
          <w:ilvl w:val="0"/>
          <w:numId w:val="2"/>
        </w:numPr>
        <w:jc w:val="both"/>
        <w:rPr/>
      </w:pPr>
      <w:r>
        <w:rPr/>
        <w:t>Italy</w:t>
      </w:r>
    </w:p>
    <w:p>
      <w:pPr>
        <w:pStyle w:val="Normal"/>
        <w:numPr>
          <w:ilvl w:val="0"/>
          <w:numId w:val="2"/>
        </w:numPr>
        <w:jc w:val="both"/>
        <w:rPr/>
      </w:pPr>
      <w:r>
        <w:rPr/>
        <w:t xml:space="preserve">United States </w:t>
      </w:r>
    </w:p>
    <w:p>
      <w:pPr>
        <w:pStyle w:val="Normal"/>
        <w:numPr>
          <w:ilvl w:val="0"/>
          <w:numId w:val="2"/>
        </w:numPr>
        <w:jc w:val="both"/>
        <w:rPr/>
      </w:pPr>
      <w:r>
        <w:rPr/>
        <w:t xml:space="preserve">Canada </w:t>
      </w:r>
    </w:p>
    <w:p>
      <w:pPr>
        <w:pStyle w:val="Normal"/>
        <w:numPr>
          <w:ilvl w:val="0"/>
          <w:numId w:val="2"/>
        </w:numPr>
        <w:jc w:val="both"/>
        <w:rPr/>
      </w:pPr>
      <w:r>
        <w:rPr/>
        <w:t xml:space="preserve">United Kingdom  </w:t>
      </w:r>
    </w:p>
    <w:p>
      <w:pPr>
        <w:pStyle w:val="Normal"/>
        <w:numPr>
          <w:ilvl w:val="0"/>
          <w:numId w:val="2"/>
        </w:numPr>
        <w:jc w:val="both"/>
        <w:rPr/>
      </w:pPr>
      <w:r>
        <w:rPr/>
        <w:t xml:space="preserve">Netherlands </w:t>
      </w:r>
    </w:p>
    <w:p>
      <w:pPr>
        <w:pStyle w:val="Normal"/>
        <w:numPr>
          <w:ilvl w:val="0"/>
          <w:numId w:val="2"/>
        </w:numPr>
        <w:jc w:val="both"/>
        <w:rPr/>
      </w:pPr>
      <w:r>
        <w:rPr/>
        <w:t>Sweden</w:t>
      </w:r>
    </w:p>
    <w:p>
      <w:pPr>
        <w:pStyle w:val="Normal"/>
        <w:numPr>
          <w:ilvl w:val="0"/>
          <w:numId w:val="2"/>
        </w:numPr>
        <w:jc w:val="both"/>
        <w:rPr/>
      </w:pPr>
      <w:r>
        <w:rPr/>
        <w:t xml:space="preserve">Germany </w:t>
      </w:r>
    </w:p>
    <w:p>
      <w:pPr>
        <w:pStyle w:val="Normal"/>
        <w:numPr>
          <w:ilvl w:val="0"/>
          <w:numId w:val="2"/>
        </w:numPr>
        <w:jc w:val="both"/>
        <w:rPr/>
      </w:pPr>
      <w:r>
        <w:rPr/>
        <w:t>African Union/NEPAD/CAADP</w:t>
      </w:r>
    </w:p>
    <w:p>
      <w:pPr>
        <w:pStyle w:val="Normal"/>
        <w:numPr>
          <w:ilvl w:val="0"/>
          <w:numId w:val="2"/>
        </w:numPr>
        <w:jc w:val="both"/>
        <w:rPr/>
      </w:pPr>
      <w:r>
        <w:rPr/>
        <w:t>ASEAN</w:t>
      </w:r>
    </w:p>
    <w:p>
      <w:pPr>
        <w:pStyle w:val="Normal"/>
        <w:numPr>
          <w:ilvl w:val="0"/>
          <w:numId w:val="2"/>
        </w:numPr>
        <w:jc w:val="both"/>
        <w:rPr/>
      </w:pPr>
      <w:r>
        <w:rPr/>
        <w:t>SICA</w:t>
      </w:r>
    </w:p>
    <w:p>
      <w:pPr>
        <w:pStyle w:val="Normal"/>
        <w:numPr>
          <w:ilvl w:val="0"/>
          <w:numId w:val="2"/>
        </w:numPr>
        <w:jc w:val="both"/>
        <w:rPr/>
      </w:pPr>
      <w:r>
        <w:rPr/>
        <w:t>IFPRI</w:t>
      </w:r>
    </w:p>
    <w:p>
      <w:pPr>
        <w:pStyle w:val="Normal"/>
        <w:numPr>
          <w:ilvl w:val="0"/>
          <w:numId w:val="2"/>
        </w:numPr>
        <w:jc w:val="both"/>
        <w:rPr/>
      </w:pPr>
      <w:r>
        <w:rPr/>
        <w:t>NGO Representatives</w:t>
      </w:r>
    </w:p>
    <w:p>
      <w:pPr>
        <w:pStyle w:val="Normal"/>
        <w:jc w:val="both"/>
        <w:rPr/>
      </w:pPr>
      <w:r>
        <w:rPr/>
      </w:r>
    </w:p>
    <w:p>
      <w:pPr>
        <w:pStyle w:val="Normal"/>
        <w:jc w:val="both"/>
        <w:rPr/>
      </w:pPr>
      <w:r>
        <w:rPr/>
      </w:r>
    </w:p>
    <w:p>
      <w:pPr>
        <w:pStyle w:val="Normal"/>
        <w:jc w:val="both"/>
        <w:rPr/>
      </w:pPr>
      <w:r>
        <w:rPr>
          <w:b/>
        </w:rPr>
        <w:t xml:space="preserve">2. Consider establishing a “Technical Working Group for ISFS Development” (TWG) and a “Scientific Support Bureau” (SSB) under the CFS High Level Panel of Experts (HLPE).   </w:t>
      </w:r>
    </w:p>
    <w:p>
      <w:pPr>
        <w:pStyle w:val="Normal"/>
        <w:jc w:val="both"/>
        <w:rPr>
          <w:b/>
          <w:b/>
        </w:rPr>
      </w:pPr>
      <w:r>
        <w:rPr>
          <w:b/>
        </w:rPr>
      </w:r>
    </w:p>
    <w:p>
      <w:pPr>
        <w:pStyle w:val="Normal"/>
        <w:jc w:val="both"/>
        <w:rPr/>
      </w:pPr>
      <w:r>
        <w:rPr/>
        <w:t xml:space="preserve">     </w:t>
      </w:r>
      <w:r>
        <w:rPr/>
        <w:t xml:space="preserve">It would be within these two larger and much more informal and technical support groups that the day to day coordination work could be undertaken. In order to take advantage of coordination structures already in existence, this technical ISFS working group could be linked to the CFS High Level Panel of Experts (HLPE) and would work to assure appropriate and coherent technical solutions, deepen nutrition and gender analysis, and monitor and document country and donor commitments to ISFS capacity and institution building.  The TWG would, among other tasks asked by the Council, consider results and progress as periodic evaluations are conducted and reevaluate strategies accordingly, assure optimum communications with and between stakeholders and partners, coordinate solutions to methodological issues, work with the SSB on technological innovation to assist ISFS modernization and transmission of information to decision makers, and assure collective respect for the principles embodied in the Paris Declaration and the Food Crisis Prevention and Management Charter of the OECD’s Club of the Sahel and West Africa. (See Annex)   </w:t>
      </w:r>
    </w:p>
    <w:p>
      <w:pPr>
        <w:pStyle w:val="Normal"/>
        <w:jc w:val="both"/>
        <w:rPr/>
      </w:pPr>
      <w:r>
        <w:rPr/>
      </w:r>
    </w:p>
    <w:p>
      <w:pPr>
        <w:pStyle w:val="Normal"/>
        <w:jc w:val="both"/>
        <w:rPr/>
      </w:pPr>
      <w:r>
        <w:rPr/>
        <w:t xml:space="preserve">    </w:t>
      </w:r>
      <w:r>
        <w:rPr/>
        <w:t xml:space="preserve">The </w:t>
      </w:r>
      <w:r>
        <w:rPr>
          <w:b/>
        </w:rPr>
        <w:t>ISFS</w:t>
      </w:r>
      <w:r>
        <w:rPr/>
        <w:t xml:space="preserve"> </w:t>
      </w:r>
      <w:r>
        <w:rPr>
          <w:b/>
        </w:rPr>
        <w:t xml:space="preserve">Technical Working Group (TWG) </w:t>
      </w:r>
      <w:r>
        <w:rPr/>
        <w:t xml:space="preserve">would be the most active and inclusive entity, open to more regional and NGO partners than is possible for the Council.   In addition to the Council members, the TWG would include other partners actively involved in ISFS technical work NGOs like Save the Children/UK, CARE, World Vision, IFPRI and Inter-Action among selected others.  Also regional partners like CILSS, SADC, COMESA, ECOWAS, SICAP and IGAD.  </w:t>
      </w:r>
    </w:p>
    <w:p>
      <w:pPr>
        <w:pStyle w:val="Normal"/>
        <w:jc w:val="both"/>
        <w:rPr/>
      </w:pPr>
      <w:r>
        <w:rPr/>
      </w:r>
    </w:p>
    <w:p>
      <w:pPr>
        <w:pStyle w:val="Normal"/>
        <w:jc w:val="both"/>
        <w:rPr/>
      </w:pPr>
      <w:r>
        <w:rPr/>
        <w:t xml:space="preserve">    </w:t>
      </w:r>
      <w:r>
        <w:rPr/>
        <w:t xml:space="preserve">The </w:t>
      </w:r>
      <w:r>
        <w:rPr>
          <w:b/>
        </w:rPr>
        <w:t>ISFS</w:t>
      </w:r>
      <w:r>
        <w:rPr/>
        <w:t xml:space="preserve"> </w:t>
      </w:r>
      <w:r>
        <w:rPr>
          <w:b/>
        </w:rPr>
        <w:t>Scientific Support Bureau (SSB)</w:t>
      </w:r>
      <w:r>
        <w:rPr/>
        <w:t xml:space="preserve"> would act to assure the essential continued international scientific support for regional and national partners, especially for state-of-the-art remote sensing and satellite imagery for national and regional ISFS partners. The SSB would include entities like NOAA, USGS, NASA and the European JRC, the IPCC and WMO.</w:t>
      </w:r>
    </w:p>
    <w:p>
      <w:pPr>
        <w:pStyle w:val="Normal"/>
        <w:jc w:val="both"/>
        <w:rPr/>
      </w:pPr>
      <w:r>
        <w:rPr/>
      </w:r>
    </w:p>
    <w:p>
      <w:pPr>
        <w:pStyle w:val="Normal"/>
        <w:jc w:val="both"/>
        <w:rPr/>
      </w:pPr>
      <w:r>
        <w:rPr/>
        <w:t xml:space="preserve">    </w:t>
      </w:r>
      <w:r>
        <w:rPr/>
        <w:t>In between CFS and HLPE meetings, continuity of work and follow-up for the Council, as well as the TWG and SSB, could be assured by a very small secretariat hosted by the FAO.</w:t>
      </w:r>
    </w:p>
    <w:p>
      <w:pPr>
        <w:pStyle w:val="Normal"/>
        <w:jc w:val="both"/>
        <w:rPr>
          <w:b/>
          <w:b/>
        </w:rPr>
      </w:pPr>
      <w:r>
        <w:rPr>
          <w:b/>
        </w:rPr>
      </w:r>
    </w:p>
    <w:p>
      <w:pPr>
        <w:pStyle w:val="Normal"/>
        <w:jc w:val="both"/>
        <w:rPr>
          <w:b/>
          <w:b/>
        </w:rPr>
      </w:pPr>
      <w:r>
        <w:rPr>
          <w:b/>
        </w:rPr>
      </w:r>
    </w:p>
    <w:p>
      <w:pPr>
        <w:pStyle w:val="Normal"/>
        <w:jc w:val="both"/>
        <w:rPr>
          <w:b/>
          <w:b/>
        </w:rPr>
      </w:pPr>
      <w:r>
        <w:rPr>
          <w:b/>
        </w:rPr>
        <w:t xml:space="preserve">3. Consider a modular and phased approach to region and country selection, beginning in Africa which faces the most serious food insecurity threats, and enlarging the geographic scope from there to parts of Asia, the Caribbean and Central America according to need. </w:t>
      </w:r>
    </w:p>
    <w:p>
      <w:pPr>
        <w:pStyle w:val="Normal"/>
        <w:jc w:val="both"/>
        <w:rPr>
          <w:b/>
          <w:b/>
        </w:rPr>
      </w:pPr>
      <w:r>
        <w:rPr>
          <w:b/>
        </w:rPr>
      </w:r>
    </w:p>
    <w:p>
      <w:pPr>
        <w:pStyle w:val="Normal"/>
        <w:jc w:val="both"/>
        <w:rPr>
          <w:b/>
          <w:b/>
        </w:rPr>
      </w:pPr>
      <w:r>
        <w:rPr>
          <w:b/>
        </w:rPr>
        <w:t xml:space="preserve">       </w:t>
      </w:r>
      <w:r>
        <w:rPr/>
        <w:t xml:space="preserve">Because of the greatest food security threats are in sub-Saharan Africa, and there are some clear regional partners with whom to work, it is recommended that the Council and the TWG begin their coordination initiative in sub-Saharan Africa,  along with a few others countries of equal need such as Haiti, Afghanistan, and perhaps Bangladesh.  Additional sub-regions and countries could be added in modular fashion in a later phase. Beginning with a set of promising candidates and adding on from there will probably be the best way forward.   However, for the time being, it will  be essential for international ISFS systems to still continue to cover countries where governance failure or conflict render institution building at this time very problematical.  </w:t>
      </w:r>
    </w:p>
    <w:p>
      <w:pPr>
        <w:pStyle w:val="Normal"/>
        <w:jc w:val="both"/>
        <w:rPr>
          <w:b/>
          <w:b/>
        </w:rPr>
      </w:pPr>
      <w:r>
        <w:rPr>
          <w:b/>
        </w:rPr>
      </w:r>
    </w:p>
    <w:p>
      <w:pPr>
        <w:pStyle w:val="Normal"/>
        <w:jc w:val="both"/>
        <w:rPr>
          <w:b/>
          <w:b/>
        </w:rPr>
      </w:pPr>
      <w:r>
        <w:rPr>
          <w:b/>
        </w:rPr>
        <w:t>4. Consider how to “share the burden” of national food security information systems.</w:t>
      </w:r>
    </w:p>
    <w:p>
      <w:pPr>
        <w:pStyle w:val="Normal"/>
        <w:jc w:val="both"/>
        <w:rPr>
          <w:b/>
          <w:b/>
        </w:rPr>
      </w:pPr>
      <w:r>
        <w:rPr>
          <w:b/>
        </w:rPr>
      </w:r>
    </w:p>
    <w:p>
      <w:pPr>
        <w:pStyle w:val="Normal"/>
        <w:jc w:val="both"/>
        <w:rPr/>
      </w:pPr>
      <w:r>
        <w:rPr/>
        <w:t xml:space="preserve">It is unrealistic to believe that most food insecure nations will be able, alone, to financially sustain their own national food security information and response systems.  And as long as the humanitarian impulses of many donors do not find it acceptable for food insecurity to go unidentified and untreated in such countries, the needs and costs for food security information could realistically be shared.  While, there is some concern that there is duplication being created between regional and national systems, history has shown us that system redundancy is good as it acts to prevent the atrophy of vigilance. It is this creative tension between the national, regional and international ISFS frameworks that keep the pressure on to invest much more coherently in prevention and risk reduction.   </w:t>
      </w:r>
    </w:p>
    <w:p>
      <w:pPr>
        <w:pStyle w:val="Normal"/>
        <w:jc w:val="both"/>
        <w:rPr/>
      </w:pPr>
      <w:r>
        <w:rPr/>
      </w:r>
    </w:p>
    <w:p>
      <w:pPr>
        <w:pStyle w:val="Normal"/>
        <w:jc w:val="both"/>
        <w:rPr/>
      </w:pPr>
      <w:r>
        <w:rPr/>
        <w:t xml:space="preserve">Nevertheless, until a nation is convinced of the policy needs for ISFS information, and is willing to put its own resources into sustaining that function, 20 years of experience shows that it is not effective (and may even be harmful in the long run) for any donor to fully fund a national system in the name of a government which, in reality, has no financial stake in it.  Instead, as international partners work at gathering the food security information they require, with whatever degree of informal association with the government, they should actively look for and present incremental opportunities where the government might be persuaded to invest its own funding into building and sustaining these capabilities.  </w:t>
      </w:r>
    </w:p>
    <w:p>
      <w:pPr>
        <w:pStyle w:val="Normal"/>
        <w:jc w:val="both"/>
        <w:rPr/>
      </w:pPr>
      <w:r>
        <w:rPr/>
      </w:r>
    </w:p>
    <w:p>
      <w:pPr>
        <w:pStyle w:val="Normal"/>
        <w:jc w:val="both"/>
        <w:rPr/>
      </w:pPr>
      <w:r>
        <w:rPr/>
        <w:t xml:space="preserve">When developing country governments indeed begin to invest their own funds in  national systems, donors should be ready to explore new types of partnership agreements, essentially “compacts”, in which each party agrees to complement and expand the other’s investment by matching it. </w:t>
      </w:r>
    </w:p>
    <w:p>
      <w:pPr>
        <w:pStyle w:val="Normal"/>
        <w:jc w:val="both"/>
        <w:rPr/>
      </w:pPr>
      <w:r>
        <w:rPr/>
      </w:r>
    </w:p>
    <w:p>
      <w:pPr>
        <w:pStyle w:val="Normal"/>
        <w:jc w:val="both"/>
        <w:rPr>
          <w:b/>
          <w:b/>
        </w:rPr>
      </w:pPr>
      <w:r>
        <w:rPr>
          <w:b/>
        </w:rPr>
        <w:t xml:space="preserve">5. Recognize the importance of food security information and ISFS support for longer term development, including poverty reduction, disaster risk management and climate change adaptation.  </w:t>
      </w:r>
    </w:p>
    <w:p>
      <w:pPr>
        <w:pStyle w:val="Normal"/>
        <w:jc w:val="both"/>
        <w:rPr>
          <w:b/>
          <w:b/>
        </w:rPr>
      </w:pPr>
      <w:r>
        <w:rPr>
          <w:b/>
        </w:rPr>
      </w:r>
    </w:p>
    <w:p>
      <w:pPr>
        <w:pStyle w:val="Normal"/>
        <w:jc w:val="both"/>
        <w:rPr>
          <w:b/>
          <w:b/>
        </w:rPr>
      </w:pPr>
      <w:r>
        <w:rPr/>
        <w:t xml:space="preserve">Well functioning agricultural information systems, as well as sound and open ISFS are of fundamental importance for the pro-poor agricultural growth programs that are being encouraged as leading sectors in poverty reduction.  The same is true for adapting farming systems and public health and food safety policies to the realities of warming temperatures and climate change.  For too long information systems for food security have been seen as serving emergency purposes, like early warning, and for programming and targeting of food aid and other emergency response measures.  While these functions remain critically important, it is time to recognize that the accumulated data and livelihoods baselines of today’s ISFS can be basic analytical building blocks for many other important longer term social development goals that various governments have adopted.  </w:t>
      </w:r>
    </w:p>
    <w:p>
      <w:pPr>
        <w:pStyle w:val="Normal"/>
        <w:ind w:left="360" w:hanging="0"/>
        <w:jc w:val="both"/>
        <w:rPr>
          <w:b/>
          <w:b/>
        </w:rPr>
      </w:pPr>
      <w:r>
        <w:rPr>
          <w:b/>
        </w:rPr>
      </w:r>
    </w:p>
    <w:p>
      <w:pPr>
        <w:pStyle w:val="Normal"/>
        <w:ind w:left="360" w:hanging="0"/>
        <w:jc w:val="both"/>
        <w:rPr>
          <w:b/>
          <w:b/>
        </w:rPr>
      </w:pPr>
      <w:r>
        <w:rPr>
          <w:b/>
        </w:rPr>
      </w:r>
    </w:p>
    <w:p>
      <w:pPr>
        <w:pStyle w:val="Normal"/>
        <w:ind w:left="120" w:hanging="0"/>
        <w:jc w:val="both"/>
        <w:rPr>
          <w:b/>
          <w:b/>
        </w:rPr>
      </w:pPr>
      <w:r>
        <w:rPr>
          <w:b/>
        </w:rPr>
      </w:r>
    </w:p>
    <w:p>
      <w:pPr>
        <w:pStyle w:val="Normal"/>
        <w:ind w:left="120" w:hanging="0"/>
        <w:jc w:val="both"/>
        <w:rPr>
          <w:b/>
          <w:b/>
        </w:rPr>
      </w:pPr>
      <w:r>
        <w:rPr>
          <w:b/>
        </w:rPr>
      </w:r>
    </w:p>
    <w:p>
      <w:pPr>
        <w:pStyle w:val="Normal"/>
        <w:ind w:left="120" w:hanging="0"/>
        <w:jc w:val="both"/>
        <w:rPr>
          <w:b/>
          <w:b/>
        </w:rPr>
      </w:pPr>
      <w:r>
        <w:rPr>
          <w:b/>
        </w:rPr>
      </w:r>
    </w:p>
    <w:p>
      <w:pPr>
        <w:pStyle w:val="Normal"/>
        <w:ind w:left="120" w:hanging="0"/>
        <w:jc w:val="both"/>
        <w:rPr>
          <w:b/>
          <w:b/>
        </w:rPr>
      </w:pPr>
      <w:r>
        <w:rPr>
          <w:b/>
        </w:rPr>
        <w:t>6. Consider how to replicate successful models.</w:t>
      </w:r>
    </w:p>
    <w:p>
      <w:pPr>
        <w:pStyle w:val="Normal"/>
        <w:jc w:val="both"/>
        <w:rPr>
          <w:b/>
          <w:b/>
        </w:rPr>
      </w:pPr>
      <w:r>
        <w:rPr>
          <w:b/>
        </w:rPr>
      </w:r>
    </w:p>
    <w:p>
      <w:pPr>
        <w:pStyle w:val="Normal"/>
        <w:jc w:val="both"/>
        <w:rPr/>
      </w:pPr>
      <w:r>
        <w:rPr/>
        <w:t xml:space="preserve">South-South cooperation in capacity-building has long been discussed, but rarely practiced with any patience and sustained effort.  A sixth element would be to encourage selected south-south collaboration designed to increase the dialogue and awareness of more successful information systems models, where interest in better models is present.  For example, CILSS could share its crisis prevention experience and information systems vision with SADC and IGAD, something the latter desperately need.  Similarly, countries like Kenya and Mozambique could pass on their current experience with multi-stakeholder food security information system networks with others who see this type of partnership as a potential option.  </w:t>
      </w:r>
    </w:p>
    <w:p>
      <w:pPr>
        <w:pStyle w:val="Normal"/>
        <w:jc w:val="both"/>
        <w:rPr/>
      </w:pPr>
      <w:r>
        <w:rPr/>
      </w:r>
    </w:p>
    <w:p>
      <w:pPr>
        <w:pStyle w:val="Normal"/>
        <w:jc w:val="both"/>
        <w:rPr/>
      </w:pPr>
      <w:r>
        <w:rPr>
          <w:b/>
        </w:rPr>
        <w:t>7. Re-conceptualize what ISFS capacity and institution-building requires for innovation and lower cost sustainability.</w:t>
      </w:r>
    </w:p>
    <w:p>
      <w:pPr>
        <w:pStyle w:val="Normal"/>
        <w:jc w:val="both"/>
        <w:rPr/>
      </w:pPr>
      <w:r>
        <w:rPr/>
      </w:r>
    </w:p>
    <w:p>
      <w:pPr>
        <w:pStyle w:val="Normal"/>
        <w:jc w:val="both"/>
        <w:rPr/>
      </w:pPr>
      <w:r>
        <w:rPr/>
        <w:t xml:space="preserve">The more that the costs of building and sustaining a national system can be reduced, and the more the value of information that it produces can be increased, the more likely a government will be to invest its own resources into a system, and to sustain it over time.  But both capacity- and institution building experiences to date have been accurately seen as requiring heavy initial investments, with substantial on-going costs to bear. To the extent that ISFS output can be employed for safety net design, reducing poverty and adaptation of farming systems to climate change, they become invaluable, and therefore more sustainable, as they serve not just emergency operations but also essential long term social services </w:t>
      </w:r>
    </w:p>
    <w:p>
      <w:pPr>
        <w:pStyle w:val="Normal"/>
        <w:jc w:val="both"/>
        <w:rPr/>
      </w:pPr>
      <w:r>
        <w:rPr/>
      </w:r>
    </w:p>
    <w:p>
      <w:pPr>
        <w:pStyle w:val="Normal"/>
        <w:jc w:val="both"/>
        <w:rPr/>
      </w:pPr>
      <w:r>
        <w:rPr/>
        <w:t>In terms of cost reduction, there is a revolution in new data-gathering technologies, and in the potential of organizational partnerships, that could lead quickly to a new, lower-cost, and higher-capability food security information system paradigm:</w:t>
      </w:r>
    </w:p>
    <w:p>
      <w:pPr>
        <w:pStyle w:val="Normal"/>
        <w:jc w:val="both"/>
        <w:rPr/>
      </w:pPr>
      <w:r>
        <w:rPr/>
      </w:r>
    </w:p>
    <w:p>
      <w:pPr>
        <w:pStyle w:val="Bullet"/>
        <w:numPr>
          <w:ilvl w:val="0"/>
          <w:numId w:val="1"/>
        </w:numPr>
        <w:rPr/>
      </w:pPr>
      <w:r>
        <w:rPr>
          <w:b/>
          <w:i/>
        </w:rPr>
        <w:t>Volunteer data collectors:</w:t>
      </w:r>
      <w:r>
        <w:rPr/>
        <w:t xml:space="preserve">  Sub-national food security data-gathering to-date has always been implemented as a function implemented by the national food security institution. This is an expensive, slow, and often shallow process.  But low-cost technologies exist now that can deliver any type of information needed from the interior of a country through the use of a phone or other communication device.  Indeed, social networking tools like Facebook and Twitter are already beginning to be major forces in passing news and gathering data, especially in difficult circumstances and emergencies.  At the relatively low-cost of identifying and creating appropriate incentives for such regular data collection and transfers by citizen volunteers, and understanding how to filter out inaccurate and biased information, the most intense data-gathering requirements of a national food security system can be cost-effectively met;</w:t>
      </w:r>
    </w:p>
    <w:p>
      <w:pPr>
        <w:pStyle w:val="Bullet"/>
        <w:numPr>
          <w:ilvl w:val="0"/>
          <w:numId w:val="0"/>
        </w:numPr>
        <w:ind w:left="360" w:hanging="0"/>
        <w:rPr/>
      </w:pPr>
      <w:r>
        <w:rPr/>
      </w:r>
    </w:p>
    <w:p>
      <w:pPr>
        <w:pStyle w:val="Bullet"/>
        <w:numPr>
          <w:ilvl w:val="0"/>
          <w:numId w:val="1"/>
        </w:numPr>
        <w:rPr/>
      </w:pPr>
      <w:r>
        <w:rPr>
          <w:b/>
          <w:i/>
        </w:rPr>
        <w:t>A lighter public-sector institutional infrastructure:</w:t>
      </w:r>
      <w:r>
        <w:rPr/>
        <w:t xml:space="preserve">  A variety of new technologies now offer a host of opportunities to leverage and increase the productivity of small national food security institutions, by providing globally-sourced remote training opportunities, immediate and interactive global technical assistance in analysis and presentation, access to global datasets that provide a context to the national situation, and an expert-based quality control to national/regional food security monitoring and assessment.  Bringing global support cheaply and quickly down to the desktop of a national ISFS institution, effectively reduces the costs and difficulties of finding, training, maintaining, and improving the abilities of a food security system;</w:t>
      </w:r>
    </w:p>
    <w:p>
      <w:pPr>
        <w:pStyle w:val="Bullet"/>
        <w:numPr>
          <w:ilvl w:val="0"/>
          <w:numId w:val="0"/>
        </w:numPr>
        <w:ind w:left="360" w:hanging="0"/>
        <w:rPr/>
      </w:pPr>
      <w:r>
        <w:rPr/>
      </w:r>
    </w:p>
    <w:p>
      <w:pPr>
        <w:pStyle w:val="Bullet"/>
        <w:numPr>
          <w:ilvl w:val="0"/>
          <w:numId w:val="1"/>
        </w:numPr>
        <w:rPr>
          <w:b/>
          <w:b/>
          <w:i/>
          <w:i/>
        </w:rPr>
      </w:pPr>
      <w:r>
        <w:rPr>
          <w:b/>
          <w:i/>
        </w:rPr>
        <w:t>Immediate and comprehensive access to global resources:</w:t>
      </w:r>
      <w:r>
        <w:rPr/>
        <w:t xml:space="preserve">  These same technologies are also facilitating new and more efficient types of international and global institutional collaboration that will expand the national ISFS institution’s access to vital global contextual data and information for more accurate national situation analyses.  Global partnerships and collaboration are increasingly important strategies that many organizations are explicitly planning and relying upon to reduce costs, and increase information access. </w:t>
      </w:r>
    </w:p>
    <w:p>
      <w:pPr>
        <w:pStyle w:val="Bullet"/>
        <w:numPr>
          <w:ilvl w:val="0"/>
          <w:numId w:val="0"/>
        </w:numPr>
        <w:ind w:left="360" w:hanging="0"/>
        <w:rPr>
          <w:b/>
          <w:b/>
          <w:i/>
          <w:i/>
        </w:rPr>
      </w:pPr>
      <w:r>
        <w:rPr>
          <w:b/>
          <w:i/>
        </w:rPr>
      </w:r>
    </w:p>
    <w:p>
      <w:pPr>
        <w:pStyle w:val="Bullet"/>
        <w:numPr>
          <w:ilvl w:val="0"/>
          <w:numId w:val="1"/>
        </w:numPr>
        <w:rPr/>
      </w:pPr>
      <w:r>
        <w:rPr>
          <w:b/>
          <w:i/>
        </w:rPr>
        <w:t xml:space="preserve">Better value for money: </w:t>
      </w:r>
      <w:r>
        <w:rPr/>
        <w:t xml:space="preserve">New, less-costly, and more effective national ISFS systems are just over the horizon with a small change in awareness of what is possible.  Improved systems are currently limited not by cost or technology, but by a limited understanding of what they can build on.  International partners should be ready to change their own habits and practices using these technologies, as well as to help national and regional systems to take advantage.  </w:t>
      </w:r>
    </w:p>
    <w:p>
      <w:pPr>
        <w:pStyle w:val="Bullet"/>
        <w:numPr>
          <w:ilvl w:val="0"/>
          <w:numId w:val="0"/>
        </w:numPr>
        <w:ind w:left="720" w:hanging="360"/>
        <w:rPr>
          <w:b/>
          <w:b/>
        </w:rPr>
      </w:pPr>
      <w:r>
        <w:rPr>
          <w:b/>
        </w:rPr>
        <w:t xml:space="preserve">  </w:t>
      </w:r>
    </w:p>
    <w:p>
      <w:pPr>
        <w:pStyle w:val="Normal"/>
        <w:jc w:val="both"/>
        <w:rPr>
          <w:b/>
          <w:b/>
        </w:rPr>
      </w:pPr>
      <w:r>
        <w:rPr>
          <w:b/>
        </w:rPr>
        <w:t>8.  Consider adopting a set of specific principles and commitments designed to lead to more coherent aid to institutional capacities for prevention and management of crises at both the country and regional level.</w:t>
      </w:r>
    </w:p>
    <w:p>
      <w:pPr>
        <w:pStyle w:val="Normal"/>
        <w:ind w:left="720" w:hanging="0"/>
        <w:jc w:val="both"/>
        <w:rPr>
          <w:b/>
          <w:b/>
        </w:rPr>
      </w:pPr>
      <w:r>
        <w:rPr>
          <w:b/>
        </w:rPr>
      </w:r>
    </w:p>
    <w:p>
      <w:pPr>
        <w:pStyle w:val="Normal"/>
        <w:jc w:val="both"/>
        <w:rPr/>
      </w:pPr>
      <w:r>
        <w:rPr/>
        <w:t>Included as Annex A to this note is the draft “Charter for Food Crisis Prevention and Management”, prepared by the CILSS and the OECD’s Club du Sahel and West Africa. It is a follow on Charter to the 1989 Food Aid Charter which successfully helped the Sahel to reduce its dependency on food aid over the last 20 years by disciplining both food aid demand and food aid supply.  The new draft Charter contains a clear set of principles and statement of mutual commitments (Sections II and III), laying out explicit responsibilities for donors, NGOs and stakeholder countries and correctly sets its targets on crisis prevention and food security self-management.  The terms of the revised Charter will be negotiated by the OECD, ECOWAS and CILSS with their members during the year 2010.  In the meantime, it includes a very useful and relevant set of draft principles, quite consistent with the Paris Declaration, which might be employed as a consensus starting point to underpin the proposed global ISFS institution building initiative that will be discussed during the September EC-FAO hosted ISFS Symposium.</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y A. Stacy is a retired USAID Mission Director and was also US Deputy Assistant Secretary of State for Africa from 1987-89.  He served as Director of the Club du Sahel at the OECD from 1992-98 and as the Chief of FEWS NET from 2000-2006.  In 2009, he was the co-Team Leader of the “Joint Thematic Evaluation of FAO and WFP Support for Information Systems for Food Security”.  He is now an independent consultant. </w:t>
      </w:r>
    </w:p>
  </w:footnote>
  <w:footnote w:id="3">
    <w:p>
      <w:pPr>
        <w:pStyle w:val="Footnote"/>
        <w:rPr/>
      </w:pPr>
      <w:r>
        <w:rPr>
          <w:rStyle w:val="FootnoteCharacters"/>
        </w:rPr>
        <w:footnoteRef/>
      </w:r>
      <w:r>
        <w:rPr/>
        <w:t xml:space="preserve"> </w:t>
      </w:r>
      <w:r>
        <w:rPr/>
        <w:t>This is indeed a low threshold for active national “support” to such systems, but a workable environment for such a national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00"/>
        </w:tabs>
        <w:ind w:left="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b/>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ullet">
    <w:name w:val="Bullet"/>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57:00Z</dcterms:created>
  <dc:creator>Roy Stacy</dc:creator>
  <dc:description/>
  <cp:keywords/>
  <dc:language>en-US</dc:language>
  <cp:lastModifiedBy>suareea</cp:lastModifiedBy>
  <cp:lastPrinted>2010-04-02T12:49:00Z</cp:lastPrinted>
  <dcterms:modified xsi:type="dcterms:W3CDTF">2010-07-23T10:57:00Z</dcterms:modified>
  <cp:revision>2</cp:revision>
  <dc:subject/>
  <dc:title> A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y fmtid="{D5CDD505-2E9C-101B-9397-08002B2CF9AE}" pid="5" name="dgnword-lastRevisionsView">
    <vt:lpwstr>dgnword-lastRevisionsView</vt:lpwstr>
  </property>
</Properties>
</file>