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rogramm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AY 1 Monday 18 July 2011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30 – 9.4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Welcome and official opening by Chantal Symoens DEVCO C1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9:45- 13:10 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Module 1 Acting in transition : What does it mean and who does what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Henrike Trautman ECHO, Policy and implementation frameworks </w:t>
            </w:r>
          </w:p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Claes Andersson Services on Foreign Policy Instruments FPI, Crises response planning team on PDNA and PCNA</w:t>
            </w:r>
          </w:p>
          <w:p>
            <w:pPr>
              <w:pStyle w:val="Normal"/>
              <w:spacing w:before="12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Johannes Schachinger, EEAS Peace building, conflict prevention and mediation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13:10-14:1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Lunch break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14:15-16:10: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Module 2 Joint Humanitarian-Development Framework (JHDF)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 xml:space="preserve">16:10-17:30 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Module 3 A tool kit to work in transition situation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AY 2 Tuesday 19 July 2011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30-10:0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Module 4 Presentation of the rough guide presentation of the JHDF and discussion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:00 – 10:4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odule 5 Working groups on Step 1 and 2 of the JHDF: Nature of the crisis and target population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10:45 – 11:1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Break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:10 – 12:3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odule 6 Working groups on Step 3 of the JHDF: Analysis of causes and effects and their relations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12:30 – 14:0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Lunch break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:00– 17:3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Module 6 Working groups on Step 3 of the JHDF: Analysis of causes and effects and their relations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DAY 3 Wednesday 20 July 2011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00-9:45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Plenary presentations of the two groups and discussion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:45-10:3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Module 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Working groups on Step 4 of the JHDF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What we do: programmes on going, foreseen, or  planned by ECHO, DEVCO and others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10:30 – 11:0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Break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:00 – 12:5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Module 7 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orking groups on Step 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Analysis of gaps, contradictions etc.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12:50 – 14:0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Lunch break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:00– 15:3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Module 8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orking groups on Step 5: Preparation of a joint action pl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 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 xml:space="preserve">Plenary presentations, discussions conclusions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15:30-16:00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Break 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:00-</w:t>
            </w:r>
          </w:p>
        </w:tc>
        <w:tc>
          <w:tcPr>
            <w:tcW w:w="7380" w:type="dxa"/>
            <w:tcBorders/>
            <w:vAlign w:val="center"/>
          </w:tcPr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GB"/>
              </w:rPr>
              <w:t>Thank you and good bye</w:t>
            </w:r>
          </w:p>
        </w:tc>
      </w:tr>
    </w:tbl>
    <w:p>
      <w:pPr>
        <w:pStyle w:val="Normal"/>
        <w:ind w:left="144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ind w:right="98" w:hanging="0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/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8100"/>
    </w:tblGrid>
    <w:tr>
      <w:trPr/>
      <w:tc>
        <w:tcPr>
          <w:tcW w:w="1368" w:type="dxa"/>
          <w:tcBorders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8100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01:00Z</dcterms:created>
  <dc:creator>Claire</dc:creator>
  <dc:description/>
  <cp:keywords/>
  <dc:language>en-US</dc:language>
  <cp:lastModifiedBy>albyflores_v</cp:lastModifiedBy>
  <cp:lastPrinted>2008-04-28T16:12:00Z</cp:lastPrinted>
  <dcterms:modified xsi:type="dcterms:W3CDTF">2011-07-26T15:21:00Z</dcterms:modified>
  <cp:revision>7</cp:revision>
  <dc:subject/>
  <dc:title>Réunion 11 et 12 janvier 2008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