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  <w:rFonts w:ascii="Bookman Old Style" w:hAnsi="Bookman Old Style" w:cs="Arial"/>
          <w:color w:val="000033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FF"/>
          <w:sz w:val="44"/>
          <w:szCs w:val="22"/>
          <w:lang w:val="en-US" w:eastAsia="en-US"/>
        </w:rPr>
        <w:drawing>
          <wp:inline distT="0" distB="0" distL="0" distR="0">
            <wp:extent cx="6773545" cy="1647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rFonts w:cs="Arial" w:ascii="Bookman Old Style" w:hAnsi="Bookman Old Style"/>
          <w:b w:val="false"/>
          <w:color w:val="000033"/>
          <w:sz w:val="22"/>
          <w:szCs w:val="22"/>
        </w:rPr>
        <w:t>Stand out from the crowd as a platinum, gold or silver sponsor and gain an opportunity to organize a workshop or propose and take control of a theme of your choice.</w:t>
      </w:r>
    </w:p>
    <w:p>
      <w:pPr>
        <w:pStyle w:val="NormalWeb"/>
        <w:rPr/>
      </w:pPr>
      <w:r>
        <w:rPr>
          <w:rStyle w:val="StrongEmphasis"/>
          <w:rFonts w:cs="Arial" w:ascii="Bookman Old Style" w:hAnsi="Bookman Old Style"/>
          <w:color w:val="000033"/>
          <w:sz w:val="22"/>
          <w:szCs w:val="22"/>
          <w:u w:val="single"/>
        </w:rPr>
        <w:t>Platinum Sponsors’ Benefits: $15,000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Recognition as </w:t>
            </w: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Official Sponsor and Co-Host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Keynote speech during the opening ceremony of the summit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Conduct an independent workshop/or field tour as part of the summit program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Exclusive and customized roles in the chairing of a selected theme/session</w:t>
            </w:r>
          </w:p>
        </w:tc>
      </w:tr>
      <w:tr>
        <w:trPr>
          <w:trHeight w:val="18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Keynote speech during the opening of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Free Exhibition Booth/Video showcase of product/service</w:t>
            </w:r>
            <w:r>
              <w:rPr>
                <w:rStyle w:val="Style731"/>
                <w:rFonts w:cs="Arial" w:ascii="Bookman Old Style" w:hAnsi="Bookman Old Style"/>
                <w:color w:val="000000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Full registration of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color w:val="000000"/>
                <w:sz w:val="18"/>
                <w:szCs w:val="20"/>
              </w:rPr>
              <w:t>7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participants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Logo placement on summit banne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Logo placement and </w:t>
            </w:r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web link to your organization from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18"/>
                  <w:szCs w:val="20"/>
                </w:rPr>
                <w:t>www.pilotinternationalconferences.com</w:t>
              </w:r>
            </w:hyperlink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A Full page color advert on the </w:t>
            </w: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  <w:u w:val="single"/>
              </w:rPr>
              <w:t>back cover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 of Pilot International Newsletter which will publish the conference proceedings and be given to all delegates, and uploaded on website for free download to the public (www.pilot-int.org/newsletter.htm )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Display of promotional materials at the summit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Recognition as a Platinum Sponsor in media campaigns locally and internationall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Email communications sent to our database of 70,000+ recognizing you as a platinum sponso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A corporate table with </w:t>
            </w: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</w:rPr>
              <w:t>7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 complimentary tickets to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Display of promotional materials at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A complimentary Annual Membership to Pilot International ( Click here to view membership benefits: www.pilot-int.org/membership.htm )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Supplementary appearances in national newspapers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Bookman Old Style" w:hAnsi="Bookman Old Style"/>
          <w:b w:val="false"/>
          <w:color w:val="000033"/>
          <w:sz w:val="22"/>
          <w:szCs w:val="20"/>
          <w:u w:val="single"/>
        </w:rPr>
        <w:t xml:space="preserve">Gold Sponsors’ Benefits: $10,000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Recognition as </w:t>
            </w:r>
            <w:r>
              <w:rPr>
                <w:rFonts w:cs="Bookman Old Style" w:ascii="Bookman Old Style" w:hAnsi="Bookman Old Style"/>
                <w:b/>
                <w:sz w:val="18"/>
                <w:szCs w:val="20"/>
              </w:rPr>
              <w:t>Official Partne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Keynote speech during the opening ceremony of the summit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20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Chairing a selected theme/session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Free Exhibition Booth/Video showcase of product/service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Keynote speech during the opening of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b/>
                <w:b/>
                <w:color w:val="000033"/>
                <w:sz w:val="18"/>
                <w:szCs w:val="20"/>
              </w:rPr>
            </w:pP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Full registration of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color w:val="000000"/>
                <w:sz w:val="18"/>
                <w:szCs w:val="20"/>
              </w:rPr>
              <w:t>5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participants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Logo placement on summit banne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Logo placement and </w:t>
            </w:r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web link to your organization from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sz w:val="18"/>
                  <w:szCs w:val="20"/>
                </w:rPr>
                <w:t>www.pilotinternationalconferences.com</w:t>
              </w:r>
            </w:hyperlink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A Full page color advert </w:t>
            </w: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  <w:u w:val="single"/>
              </w:rPr>
              <w:t>inside cover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 of the Pilot International Newsletter which will publish the conference proceedings and be given to all delegates, and uploaded on website for free download to the public (www.pilot-int.org/newsletter.htm )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Display of promotional materials at the summit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Display of promotional materials  at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Recognition as a Gold Sponsor in media campaigns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Email communications sent to our database of 70,000+ recognizing you as a Gold Sponso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A corporate table with </w:t>
            </w: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</w:rPr>
              <w:t xml:space="preserve">5 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complimentary tickets to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A complimentary annual membership to Pilot International (Click here to view membership benefits: www.pilot-int.org/membership.htm )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Supplementary appearances in national newspapers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  <w:t xml:space="preserve">Silver Sponsors’ benefits: </w:t>
      </w:r>
      <w:r>
        <w:rPr>
          <w:rStyle w:val="StrongEmphasis"/>
          <w:rFonts w:cs="Arial" w:ascii="Bookman Old Style" w:hAnsi="Bookman Old Style"/>
          <w:color w:val="000033"/>
          <w:sz w:val="22"/>
          <w:szCs w:val="22"/>
          <w:u w:val="single"/>
        </w:rPr>
        <w:t>$7,500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20"/>
              </w:rPr>
              <w:t>Chairing a selected theme/session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Free Exhibition Booth/Video showcase of product/service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b/>
                <w:b/>
                <w:color w:val="000033"/>
                <w:sz w:val="18"/>
                <w:szCs w:val="20"/>
              </w:rPr>
            </w:pP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Full registration of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color w:val="000000"/>
                <w:sz w:val="18"/>
                <w:szCs w:val="20"/>
              </w:rPr>
              <w:t>3</w:t>
            </w:r>
            <w:r>
              <w:rPr>
                <w:rStyle w:val="Style731"/>
                <w:rFonts w:cs="Arial" w:ascii="Bookman Old Style" w:hAnsi="Bookman Old Style"/>
                <w:b w:val="false"/>
                <w:sz w:val="18"/>
                <w:szCs w:val="20"/>
              </w:rPr>
              <w:t xml:space="preserve"> </w:t>
            </w:r>
            <w:r>
              <w:rPr>
                <w:rStyle w:val="Style731"/>
                <w:rFonts w:cs="Arial" w:ascii="Bookman Old Style" w:hAnsi="Bookman Old Style"/>
                <w:b w:val="false"/>
                <w:color w:val="000000"/>
                <w:sz w:val="18"/>
                <w:szCs w:val="20"/>
              </w:rPr>
              <w:t>participants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Logo placement on summit banne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Logo placement and </w:t>
            </w:r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web link to your organization from </w:t>
            </w:r>
            <w:hyperlink r:id="rId5">
              <w:r>
                <w:rPr>
                  <w:rStyle w:val="InternetLink"/>
                  <w:rFonts w:cs="Bookman Old Style" w:ascii="Bookman Old Style" w:hAnsi="Bookman Old Style"/>
                  <w:sz w:val="18"/>
                  <w:szCs w:val="20"/>
                </w:rPr>
                <w:t>www.pilotinternationalconferences.com</w:t>
              </w:r>
            </w:hyperlink>
            <w:r>
              <w:rPr>
                <w:rFonts w:cs="Bookman Old Style" w:ascii="Bookman Old Style" w:hAnsi="Bookman Old Style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A Full page color advert </w:t>
            </w: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  <w:u w:val="single"/>
              </w:rPr>
              <w:t xml:space="preserve">inside 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of the Pilot International Newsletter which will publish the conference proceedings and be given to all delegates, and uploaded on website for free download to the public (www.pilot-int.org/newsletter.htm )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Display of promotional materials during the summit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Display of promotional materials  at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Recognition as a silver Sponsor in media campaigns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Email communications sent to our database of 70,000+ recognizing you as a silver Sponsor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Bookman Old Style" w:hAnsi="Bookman Old Style"/>
                <w:b/>
                <w:color w:val="000033"/>
                <w:sz w:val="18"/>
                <w:szCs w:val="20"/>
              </w:rPr>
              <w:t>3</w:t>
            </w: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 xml:space="preserve"> Complimentary tickets to the Global Awards Ceremony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okman Old Style" w:hAnsi="Bookman Old Style" w:cs="Arial"/>
                <w:color w:val="000033"/>
                <w:sz w:val="18"/>
                <w:szCs w:val="20"/>
              </w:rPr>
            </w:pPr>
            <w:r>
              <w:rPr>
                <w:rFonts w:cs="Arial" w:ascii="Bookman Old Style" w:hAnsi="Bookman Old Style"/>
                <w:color w:val="000033"/>
                <w:sz w:val="18"/>
                <w:szCs w:val="20"/>
              </w:rPr>
              <w:t>A complimentary annual membership to Pilot International (Click here to view membership benefits: www.pilot-int.org/membership.htm 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f you are interested to take up any of the above sponsorships, send your interest to: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ilot International, Plot 15/17 2</w:t>
      </w:r>
      <w:r>
        <w:rPr>
          <w:rFonts w:cs="Bookman Old Style" w:ascii="Bookman Old Style" w:hAnsi="Bookman Old Style"/>
          <w:sz w:val="20"/>
          <w:vertAlign w:val="superscript"/>
        </w:rPr>
        <w:t>nd</w:t>
      </w:r>
      <w:r>
        <w:rPr>
          <w:rFonts w:cs="Bookman Old Style" w:ascii="Bookman Old Style" w:hAnsi="Bookman Old Style"/>
          <w:sz w:val="20"/>
        </w:rPr>
        <w:t xml:space="preserve"> Street Industrial Area, PO Box 22500, Kampala Uganda. Email: info@pilotinternationalconferences.org, info@pilot-int.org, Robinah@pilot-int.org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731">
    <w:name w:val="style731"/>
    <w:basedOn w:val="DefaultParagraphFont"/>
    <w:qFormat/>
    <w:rPr>
      <w:b/>
      <w:bCs/>
      <w:color w:val="F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eenpowerconferences.com/" TargetMode="External"/><Relationship Id="rId4" Type="http://schemas.openxmlformats.org/officeDocument/2006/relationships/hyperlink" Target="http://www.greenpowerconferences.com/" TargetMode="External"/><Relationship Id="rId5" Type="http://schemas.openxmlformats.org/officeDocument/2006/relationships/hyperlink" Target="http://www.greenpowerconference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1:00Z</dcterms:created>
  <dc:creator>COMPUTER</dc:creator>
  <dc:description/>
  <cp:keywords/>
  <dc:language>en-US</dc:language>
  <cp:lastModifiedBy>COMPUTER</cp:lastModifiedBy>
  <dcterms:modified xsi:type="dcterms:W3CDTF">2011-11-21T07:56:00Z</dcterms:modified>
  <cp:revision>41</cp:revision>
  <dc:subject/>
  <dc:title/>
</cp:coreProperties>
</file>