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raft Agenda for the Informal Member State Water Expert Group Meeting, Brussels, Thursday 3 December 2009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enue:</w:t>
        <w:tab/>
        <w:t xml:space="preserve">Salle Auclert  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uropean Commission, DG Development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ue de la Science 15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1040 Brussels</w:t>
      </w:r>
    </w:p>
    <w:p>
      <w:pPr>
        <w:pStyle w:val="Normal"/>
        <w:autoSpaceDE w:val="false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3.00  Sandwi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un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00  Welcome and Openi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C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enda setting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ndance list and presentation of participant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shd w:fill="E6E6E6" w:val="clear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15  Human Rights to Water and Sanita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ction by EC DG RELEX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rt Presentation on work by the UN – UN OHCHR Brussels representativ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r de table – member states position and work in developing countries related to human rights to water and sanitation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shd w:fill="E6E6E6" w:val="clear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5.15  Global Framework for Action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 by NL or UK representativ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ss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Lines/>
        <w:shd w:fill="E6E6E6" w:val="clear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45  Preparation for the EUWI CG meeti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of agenda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shd w:fill="E0E0E0" w:val="clear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00 Coffee break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shd w:fill="E0E0E0" w:val="clear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6.15  Discussion on Africa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ction by incoming AWG co-chair, NL representativ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ssion point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autoSpaceDE w:val="false"/>
        <w:ind w:left="1260" w:hanging="360"/>
        <w:rPr/>
      </w:pPr>
      <w:r>
        <w:rPr>
          <w:rFonts w:cs="Arial" w:ascii="Arial" w:hAnsi="Arial"/>
          <w:sz w:val="22"/>
          <w:szCs w:val="22"/>
        </w:rPr>
        <w:t xml:space="preserve">future of AWG set-up and work: financing, creation of a trust fund, organisation, structure etc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aboration with and support to AMCOW, donor coordination et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boundary water: idea on study on 5 basins, MS interest in contributing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needed: follow up on the meeting with the Water Facility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.45 Any other Business</w:t>
        <w:br/>
      </w:r>
    </w:p>
    <w:p>
      <w:pPr>
        <w:pStyle w:val="Normal"/>
        <w:tabs>
          <w:tab w:val="left" w:pos="720" w:leader="none"/>
        </w:tabs>
        <w:ind w:left="540" w:hanging="540"/>
        <w:rPr/>
      </w:pPr>
      <w:r>
        <w:rPr>
          <w:rFonts w:cs="Arial" w:ascii="Arial" w:hAnsi="Arial"/>
          <w:b/>
        </w:rPr>
        <w:t>18.00  Close</w:t>
      </w:r>
    </w:p>
    <w:p>
      <w:pPr>
        <w:pStyle w:val="Normal"/>
        <w:tabs>
          <w:tab w:val="left" w:pos="720" w:leader="none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19.30  Dinner together (at own cost)</w:t>
      </w:r>
    </w:p>
    <w:sectPr>
      <w:footerReference w:type="default" r:id="rId2"/>
      <w:type w:val="nextPage"/>
      <w:pgSz w:w="12240" w:h="15840"/>
      <w:pgMar w:left="1701" w:right="1418" w:gutter="0" w:header="0" w:top="1440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81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jc w:val="both"/>
      <w:outlineLvl w:val="1"/>
    </w:pPr>
    <w:rPr>
      <w:rFonts w:ascii="Arial Gras" w:hAnsi="Arial Gras" w:cs="Arial Gras"/>
      <w:b/>
      <w:bCs/>
      <w:color w:val="8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Times New Roman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Wingdings" w:hAnsi="Wingdings" w:eastAsia="Times New Roman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Wingdings" w:hAnsi="Wingdings" w:eastAsia="Times New Roman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next w:val="BalloonText"/>
    <w:qFormat/>
    <w:pPr/>
    <w:rPr>
      <w:rFonts w:ascii="Calibri" w:hAnsi="Calibri" w:eastAsia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before="0" w:after="120"/>
    </w:pPr>
    <w:rPr>
      <w:rFonts w:ascii="Arial" w:hAnsi="Arial" w:cs="Arial"/>
      <w:sz w:val="22"/>
      <w:lang w:val="fr-F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54:00Z</dcterms:created>
  <dc:creator>vinkmma</dc:creator>
  <dc:description/>
  <cp:keywords/>
  <dc:language>en-US</dc:language>
  <cp:lastModifiedBy>vinkmma</cp:lastModifiedBy>
  <cp:lastPrinted>2009-05-25T13:17:00Z</cp:lastPrinted>
  <dcterms:modified xsi:type="dcterms:W3CDTF">2009-11-25T15:46:00Z</dcterms:modified>
  <cp:revision>14</cp:revision>
  <dc:subject/>
  <dc:title>Draft Agenda for the Informal Member State Expert Group Meeting, Brussels, 25 November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