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4213"/>
        <w:gridCol w:w="3695"/>
      </w:tblGrid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:00-09-3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lcome and opening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an Hall (Chair, FWG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:30-10:4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WG Activities</w:t>
            </w:r>
          </w:p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  <w:t>-  Overview of 2010 work plan and update on Activities, including Regional Workshops on Financing</w:t>
            </w:r>
          </w:p>
          <w:p>
            <w:pPr>
              <w:pStyle w:val="ListParagraph"/>
              <w:ind w:left="0" w:hanging="0"/>
              <w:rPr/>
            </w:pPr>
            <w:r>
              <w:rPr/>
              <w:t>-   Discussion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an Hall (10 mn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:40-11:0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Coffee/tea brea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:00-12:3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Follow-up to Strategic Financial Planning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  <w:t>-   Conclusions on application of FEASIBLE methodology for SFP</w:t>
            </w:r>
          </w:p>
          <w:p>
            <w:pPr>
              <w:pStyle w:val="Normal"/>
              <w:jc w:val="left"/>
              <w:rPr/>
            </w:pPr>
            <w:r>
              <w:rPr/>
              <w:t>-   Report on outcomes of work on Strategic Financial Planning in Lesotho and future activit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  <w:t>Presentations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J im Winpenny and Jens Vlad (15 mns)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:30-14:0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Lunch break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/>
              <w:t>14:00-16:0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Financing Transboundary waters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  <w:t>-   Scoping work based on discussions at November 2009 CG meeting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Financing Water Resources Managemen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  <w:t>-  Case studies and support to OECD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Presentation, </w:t>
            </w:r>
          </w:p>
          <w:p>
            <w:pPr>
              <w:pStyle w:val="Normal"/>
              <w:jc w:val="left"/>
              <w:rPr/>
            </w:pPr>
            <w:r>
              <w:rPr/>
              <w:t>SIWI (10 mns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Alan Hall (10 mns)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/>
              <w:t>16:00–16:2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Coffee/tea break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/>
              <w:t>16:20-17:0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iscussion of other FWG activities for 2010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  <w:t>-  Possible Activities (Microfinance, Non traditional sources of finance, Preparation of bankable water projects, Adaptation Funds for water resources, others?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Discussion on priorities and strategic direction related to the work plan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/>
              <w:t>17:00-17:3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Wrap-up</w:t>
            </w:r>
          </w:p>
          <w:p>
            <w:pPr>
              <w:pStyle w:val="Normal"/>
              <w:jc w:val="left"/>
              <w:rPr/>
            </w:pPr>
            <w:r>
              <w:rPr/>
              <w:t>discussion on Working Group membership and modus operandi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FT 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WI-Finance Working Group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June 2010, Brussel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0" w:leader="none"/>
        <w:tab w:val="left" w:pos="1191" w:leader="none"/>
        <w:tab w:val="left" w:pos="153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20:00Z</dcterms:created>
  <dc:creator>Hall</dc:creator>
  <dc:description/>
  <dc:language>en-US</dc:language>
  <cp:lastModifiedBy>Hall</cp:lastModifiedBy>
  <dcterms:modified xsi:type="dcterms:W3CDTF">2010-05-11T13:20:00Z</dcterms:modified>
  <cp:revision>2</cp:revision>
  <dc:subject/>
  <dc:title/>
</cp:coreProperties>
</file>