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List of</w:t>
      </w:r>
      <w:r>
        <w:rPr/>
        <w:t xml:space="preserve"> </w:t>
      </w:r>
      <w:r>
        <w:rPr>
          <w:rFonts w:cs="Arial" w:ascii="Arial" w:hAnsi="Arial"/>
          <w:b/>
        </w:rPr>
        <w:t xml:space="preserve">Participants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UWI</w:t>
      </w:r>
      <w:r>
        <w:rPr/>
        <w:t xml:space="preserve"> </w:t>
      </w:r>
      <w:r>
        <w:rPr>
          <w:rFonts w:cs="Arial" w:ascii="Arial" w:hAnsi="Arial"/>
          <w:b/>
          <w:color w:val="0000FF"/>
        </w:rPr>
        <w:t>Coordination Group Meeting,  26 November 2008, Brussels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05"/>
        <w:gridCol w:w="19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NTRY/ ORGANIS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WI Working Grou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fgang Moser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tria, Fed. Ministry of Int. Affair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ica</w:t>
            </w:r>
          </w:p>
        </w:tc>
      </w:tr>
      <w:tr>
        <w:trPr>
          <w:trHeight w:val="1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mas Zipper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trian Dev. Cooper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rina Perrulf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eden, Sid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egrin Swan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, DF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ngelis Constantianos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ce, GW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terranea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efan Reuter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many BORDA (NGO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Moussa BADJI,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gian Dev. Coo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heorghe Constantin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mania, Min of Environmen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C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toph Merdes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many, BMZ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lle Lindgaard-Jørgensen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mark, DH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C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aña Iñurrie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ta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pain, Min de Medio Ambien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in Amer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da Sortini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cation consultan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 Tydeman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U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fia Vanner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eden,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ntonio Garcia Fragio (only opening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EC DG DEV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itru Dorogan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 DG ENV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C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ea Leone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 A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Vink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 DG DEV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mand Beuf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 DG RT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ert Reid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C DG RELEX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nny Maard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 DG RELE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e Bosman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 A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sesca Manchi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 A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jane Beurrier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 Aid (Med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lar Palmero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 Aid (Med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la Osorio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 A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que le Genissel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 A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next w:val="BalloonText"/>
    <w:qFormat/>
    <w:pPr/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4:10:00Z</dcterms:created>
  <dc:creator>vinkmma</dc:creator>
  <dc:description/>
  <cp:keywords/>
  <dc:language>en-US</dc:language>
  <cp:lastModifiedBy>vinkmma</cp:lastModifiedBy>
  <cp:lastPrinted>2008-11-21T10:07:00Z</cp:lastPrinted>
  <dcterms:modified xsi:type="dcterms:W3CDTF">2009-01-23T14:10:00Z</dcterms:modified>
  <cp:revision>2</cp:revision>
  <dc:subject/>
  <dc:title>Participation  EUW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