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7820</wp:posOffset>
            </wp:positionH>
            <wp:positionV relativeFrom="paragraph">
              <wp:posOffset>635</wp:posOffset>
            </wp:positionV>
            <wp:extent cx="1943100" cy="7334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FFFFFF"/>
          <w:sz w:val="19"/>
          <w:szCs w:val="19"/>
          <w:lang w:val="en"/>
        </w:rPr>
        <w:tab/>
        <w:tab/>
        <w:tab/>
        <w:tab/>
        <w:tab/>
        <w:tab/>
        <w:tab/>
        <w:tab/>
      </w:r>
      <w:bookmarkStart w:id="0" w:name="_1113896333"/>
      <w:bookmarkStart w:id="1" w:name="_1113829434"/>
      <w:bookmarkStart w:id="2" w:name="_1113829378"/>
      <w:bookmarkEnd w:id="0"/>
      <w:bookmarkEnd w:id="1"/>
      <w:bookmarkEnd w:id="2"/>
      <w:r>
        <w:rPr>
          <w:sz w:val="20"/>
        </w:rPr>
        <w:object w:dxaOrig="1207" w:dyaOrig="9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.7pt;height:59.95pt" filled="f" o:ole="">
            <v:imagedata r:id="rId4" o:title=""/>
          </v:shape>
          <o:OLEObject Type="Embed" ProgID="" ShapeID="ole_rId3" DrawAspect="Content" ObjectID="_1446539487" r:id="rId3"/>
        </w:object>
      </w:r>
      <w:r>
        <w:rPr>
          <w:rFonts w:cs="Tahoma" w:ascii="Tahoma" w:hAnsi="Tahoma"/>
          <w:color w:val="FFFFFF"/>
          <w:sz w:val="19"/>
          <w:szCs w:val="19"/>
          <w:lang w:val="en"/>
        </w:rPr>
        <w:tab/>
        <w:tab/>
      </w:r>
      <w:r>
        <w:rPr>
          <w:rFonts w:cs="Tahoma" w:ascii="Tahoma" w:hAnsi="Tahoma"/>
          <w:color w:val="0000FF"/>
          <w:sz w:val="19"/>
          <w:szCs w:val="19"/>
          <w:lang w:val="en"/>
        </w:rPr>
        <w:drawing>
          <wp:inline distT="0" distB="0" distL="0" distR="0">
            <wp:extent cx="1123950" cy="742950"/>
            <wp:effectExtent l="0" t="0" r="0" b="0"/>
            <wp:docPr id="2" name="eu_flag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_flag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jc w:val="center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jc w:val="center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jc w:val="center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jc w:val="center"/>
        <w:outlineLvl w:val="0"/>
        <w:rPr>
          <w:sz w:val="40"/>
        </w:rPr>
      </w:pPr>
      <w:r>
        <w:rPr>
          <w:sz w:val="4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UWI-EECCA Component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jc w:val="center"/>
        <w:outlineLvl w:val="0"/>
        <w:rPr/>
      </w:pPr>
      <w:r>
        <w:rPr>
          <w:rFonts w:cs="Arial" w:ascii="Arial" w:hAnsi="Arial"/>
          <w:sz w:val="40"/>
        </w:rPr>
        <w:t>National Policy Dialogue in the Republic of Moldova related to Integrated Water Resources Manag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aft regulation on River Basin Councils as examined by the Steering Group at its fourth meeting on 24 September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jc w:val="center"/>
        <w:outlineLvl w:val="0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 w:val="44"/>
          <w:szCs w:val="44"/>
        </w:rPr>
      </w:pPr>
      <w:r>
        <w:rPr>
          <w:rFonts w:cs="DaneHelveticaNeue" w:ascii="DaneHelveticaNeue" w:hAnsi="DaneHelveticaNeue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 w:val="44"/>
          <w:szCs w:val="44"/>
        </w:rPr>
      </w:pPr>
      <w:r>
        <w:rPr>
          <w:rFonts w:cs="DaneHelveticaNeue" w:ascii="DaneHelveticaNeue" w:hAnsi="DaneHelveticaNeue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Cs w:val="44"/>
        </w:rPr>
      </w:pPr>
      <w:r>
        <w:rPr>
          <w:rFonts w:cs="DaneHelveticaNeue" w:ascii="DaneHelveticaNeue" w:hAnsi="DaneHelveticaNeue"/>
          <w:szCs w:val="44"/>
        </w:rPr>
        <w:t>NPD/MOLDOVA/SG/2008/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Cs w:val="44"/>
        </w:rPr>
      </w:pPr>
      <w:r>
        <w:rPr>
          <w:rFonts w:cs="DaneHelveticaNeue" w:ascii="DaneHelveticaNeue" w:hAnsi="DaneHelveticaNeue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b/>
          <w:b/>
          <w:bCs/>
          <w:szCs w:val="44"/>
        </w:rPr>
      </w:pPr>
      <w:r>
        <w:rPr>
          <w:rFonts w:cs="DaneHelveticaNeue" w:ascii="DaneHelveticaNeue" w:hAnsi="DaneHelveticaNeue"/>
          <w:b/>
          <w:bCs/>
          <w:szCs w:val="44"/>
        </w:rPr>
        <w:t>Original: RUSSIAN, on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b/>
          <w:b/>
          <w:bCs/>
          <w:szCs w:val="44"/>
        </w:rPr>
      </w:pPr>
      <w:r>
        <w:rPr>
          <w:rFonts w:cs="DaneHelveticaNeue" w:ascii="DaneHelveticaNeue" w:hAnsi="DaneHelveticaNeue"/>
          <w:b/>
          <w:bCs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 w:val="44"/>
          <w:szCs w:val="44"/>
        </w:rPr>
      </w:pPr>
      <w:r>
        <w:rPr>
          <w:rFonts w:cs="DaneHelveticaNeue" w:ascii="DaneHelveticaNeue" w:hAnsi="DaneHelveticaNeue"/>
          <w:szCs w:val="44"/>
        </w:rPr>
        <w:t>15 September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 w:val="44"/>
          <w:szCs w:val="44"/>
        </w:rPr>
      </w:pPr>
      <w:r>
        <w:rPr>
          <w:rFonts w:cs="DaneHelveticaNeue" w:ascii="DaneHelveticaNeue" w:hAnsi="DaneHelveticaNeue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 w:val="44"/>
          <w:szCs w:val="44"/>
        </w:rPr>
      </w:pPr>
      <w:r>
        <w:rPr>
          <w:rFonts w:cs="DaneHelveticaNeue" w:ascii="DaneHelveticaNeue" w:hAnsi="DaneHelveticaNeue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Cs w:val="44"/>
        </w:rPr>
      </w:pPr>
      <w:r>
        <w:rPr>
          <w:rFonts w:cs="DaneHelveticaNeue" w:ascii="DaneHelveticaNeue" w:hAnsi="DaneHelveticaNeue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DaneHelveticaNeue" w:hAnsi="DaneHelveticaNeue" w:cs="DaneHelveticaNeue"/>
          <w:sz w:val="20"/>
          <w:szCs w:val="44"/>
        </w:rPr>
      </w:pPr>
      <w:r>
        <w:rPr>
          <w:rFonts w:cs="DaneHelveticaNeue" w:ascii="DaneHelveticaNeue" w:hAnsi="DaneHelveticaNeue"/>
          <w:sz w:val="20"/>
          <w:szCs w:val="44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«Положение о полномочиях, порядке создания и функционировании Бассейнового Комитета»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ект, версия «В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lang w:val="ru-RU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6"/>
          <w:lang w:val="ru-RU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-6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6"/>
          <w:lang w:val="ru-RU"/>
        </w:rPr>
        <w:t>. Общие положения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стоящее Положение о полномочиях, порядке создания и функционировании Бассейнового Комитета (далее – Положение) составлены в соответствии со Статьей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29</w:t>
      </w:r>
      <w:r>
        <w:rPr>
          <w:rFonts w:cs="Arial" w:ascii="Arial" w:hAnsi="Arial"/>
          <w:sz w:val="22"/>
          <w:szCs w:val="22"/>
          <w:lang w:val="ru-RU"/>
        </w:rPr>
        <w:t xml:space="preserve"> Закона о Водах (проект, </w:t>
      </w:r>
      <w:r>
        <w:rPr>
          <w:rFonts w:cs="Arial" w:ascii="Arial" w:hAnsi="Arial"/>
          <w:sz w:val="22"/>
          <w:szCs w:val="22"/>
          <w:highlight w:val="yellow"/>
          <w:lang w:val="ru-RU"/>
        </w:rPr>
        <w:t xml:space="preserve">вариант </w:t>
      </w:r>
      <w:r>
        <w:rPr>
          <w:rFonts w:cs="Arial" w:ascii="Arial" w:hAnsi="Arial"/>
          <w:sz w:val="22"/>
          <w:szCs w:val="22"/>
          <w:highlight w:val="yellow"/>
        </w:rPr>
        <w:t>Q</w:t>
      </w:r>
      <w:r>
        <w:rPr>
          <w:rFonts w:cs="Arial" w:ascii="Arial" w:hAnsi="Arial"/>
          <w:sz w:val="22"/>
          <w:szCs w:val="22"/>
          <w:lang w:val="ru-RU"/>
        </w:rPr>
        <w:t xml:space="preserve">).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00" w:val="clear"/>
          <w:lang w:val="ru-RU"/>
        </w:rPr>
        <w:t xml:space="preserve">Положение определяет порядок и процедуры по созданию и функционированию </w:t>
      </w:r>
      <w:r>
        <w:rPr>
          <w:rFonts w:cs="Arial" w:ascii="Arial" w:hAnsi="Arial"/>
          <w:sz w:val="22"/>
          <w:szCs w:val="22"/>
          <w:shd w:fill="FFFF00" w:val="clear"/>
        </w:rPr>
        <w:t xml:space="preserve">Бассейнового Комитета, определяет права и обязанности его членов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ение обязательно дл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рганов публичного (государственного) управления в сфере политики, программ и стратегий в области вод и охраны природы, в сфере непосредственного управления водами, в сфере непосредственной охраны природных (водных, земельных, лесных, биологических) ресурс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рганов управления административно-территориальных единиц всех уровне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учно-исследовательских, проектных, строительных и других предприятий, учреждений и организаций, занимающихся планированием, проектированием, размещением, реконструкцией (техническим переоснащением) и строительством новых предприятий, сооружений и установок, которые могут оказывать влияние на состояние вод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зических и юридических лиц, хозяйственная или другая деятельность которых может оказывать влияние на состояние вод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одопользователей осуществляющих общее и специальное водопользование, независимо от формы собственности и формы владения водным имуществом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юбых форм общественного участия в управлении и охране вод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ложение имеет общенациональный статус и распространяется на всю территорию </w:t>
      </w:r>
      <w:r>
        <w:rPr>
          <w:rFonts w:cs="Arial" w:ascii="Arial" w:hAnsi="Arial"/>
          <w:sz w:val="22"/>
          <w:szCs w:val="22"/>
        </w:rPr>
        <w:t>Республики Молдов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нтроль за соблюдением требований настоящего Положения осуществляется авторизированными на это органами,  в соответствии с действующим законодательством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ными понятиями и терминами для целей настоящего Положения являются</w:t>
      </w:r>
      <w:r>
        <w:rPr>
          <w:rFonts w:cs="Arial" w:ascii="Arial" w:hAnsi="Arial"/>
          <w:sz w:val="22"/>
          <w:szCs w:val="22"/>
          <w:shd w:fill="FFFF00" w:val="clear"/>
          <w:lang w:val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bCs/>
          <w:color w:val="000000"/>
          <w:spacing w:val="-6"/>
          <w:highlight w:val="yellow"/>
        </w:rPr>
      </w:pPr>
      <w:r>
        <w:rPr>
          <w:rFonts w:cs="Arial" w:ascii="Arial" w:hAnsi="Arial"/>
          <w:bCs/>
          <w:color w:val="000000"/>
          <w:spacing w:val="-6"/>
          <w:highlight w:val="yellow"/>
        </w:rPr>
        <w:t>……</w:t>
      </w:r>
      <w:r>
        <w:rPr>
          <w:rFonts w:cs="Arial" w:ascii="Arial" w:hAnsi="Arial"/>
          <w:bCs/>
          <w:color w:val="000000"/>
          <w:spacing w:val="-6"/>
          <w:highlight w:val="yellow"/>
        </w:rPr>
        <w:t>.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6"/>
          <w:highlight w:val="yellow"/>
        </w:rPr>
      </w:pPr>
      <w:r>
        <w:rPr>
          <w:rFonts w:cs="Arial" w:ascii="Arial" w:hAnsi="Arial"/>
          <w:b/>
          <w:bCs/>
          <w:color w:val="000000"/>
          <w:spacing w:val="-6"/>
          <w:highlight w:val="yellow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color w:val="000000"/>
          <w:spacing w:val="-4"/>
          <w:lang w:val="ru-RU"/>
        </w:rPr>
        <w:t xml:space="preserve">Раздел </w:t>
      </w:r>
      <w:r>
        <w:rPr>
          <w:rFonts w:cs="Arial" w:ascii="Arial" w:hAnsi="Arial"/>
          <w:b/>
          <w:color w:val="000000"/>
          <w:spacing w:val="-4"/>
        </w:rPr>
        <w:t>II</w:t>
      </w:r>
      <w:r>
        <w:rPr>
          <w:rFonts w:cs="Arial" w:ascii="Arial" w:hAnsi="Arial"/>
          <w:b/>
          <w:color w:val="000000"/>
          <w:spacing w:val="-4"/>
          <w:lang w:val="ru-RU"/>
        </w:rPr>
        <w:t>. Миссия, цель</w:t>
      </w:r>
      <w:r>
        <w:rPr>
          <w:rFonts w:cs="Arial" w:ascii="Arial" w:hAnsi="Arial"/>
          <w:b/>
          <w:bCs/>
          <w:color w:val="000000"/>
          <w:spacing w:val="-2"/>
          <w:lang w:val="ru-RU"/>
        </w:rPr>
        <w:t xml:space="preserve"> и задачи </w:t>
      </w:r>
      <w:r>
        <w:rPr>
          <w:rFonts w:cs="Arial" w:ascii="Arial" w:hAnsi="Arial"/>
          <w:b/>
          <w:color w:val="000000"/>
          <w:spacing w:val="4"/>
          <w:lang w:val="kk-KZ"/>
        </w:rPr>
        <w:t>Бассейнового Комитета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color w:val="000000"/>
          <w:spacing w:val="4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ссия Бассейнового Комитета состоит в обеспечении необходимой организационной основы для осуществления интегрированного управления водными ресурсами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ю Бассейнового Комитета является обеспечение механизма ведения диалога и координации взаимодействия заинтересованных сторон и органов, принимающих решение по вопросам управления водными ресурсами.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Бассейновый Комитет имеет консультативно-совещательный статус. Он призван, прежде всего, разрабатывать и принимать рекомендации для участников управления водными ресурсами, так как он является специализированным органом по вопросам использования и охраны водных ресурсов и экосистем. 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lang w:val="ru-RU"/>
        </w:rPr>
        <w:t xml:space="preserve">Раздел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. Структура и состав </w:t>
      </w:r>
      <w:r>
        <w:rPr>
          <w:rFonts w:cs="Arial" w:ascii="Arial" w:hAnsi="Arial"/>
          <w:b/>
          <w:color w:val="000000"/>
          <w:spacing w:val="4"/>
          <w:lang w:val="kk-KZ"/>
        </w:rPr>
        <w:t>Бассейнового Комитета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color w:val="000000"/>
          <w:spacing w:val="4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каждом Бассейновом управлении, подчиненного Публичному органу по управлению водами, организуется Бассейновый Комитет, права, обязанности и сфера деятельности которого распространяются на соответствующий Территориально-Бассейновый Регион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ассейновый Комитет создается решением Публичного органа по управлению водами на период в 6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лет и в составе из 15 человек, включая председателя Бассейнового Комитета, двух его заместителей, назначенных и выбранных членов Бассейнового Комите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значенными, по приказу соответствующего ведомства, членами Бассейнового Комитета являются: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два представителя </w:t>
      </w:r>
      <w:r>
        <w:rPr>
          <w:rFonts w:cs="Arial" w:ascii="Arial" w:hAnsi="Arial"/>
          <w:sz w:val="22"/>
          <w:szCs w:val="22"/>
          <w:lang w:val="ru-RU"/>
        </w:rPr>
        <w:t>Центрального органа по окружающей среде и природным ресурсам</w:t>
      </w:r>
      <w:r>
        <w:rPr>
          <w:rFonts w:cs="Arial" w:ascii="Arial" w:hAnsi="Arial"/>
          <w:bCs/>
          <w:sz w:val="22"/>
          <w:szCs w:val="22"/>
          <w:lang w:val="ru-RU"/>
        </w:rPr>
        <w:t>, из которых один - представитель Государственной Экологической Инспекции из соответствующего территориально-бассейнового региона;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дин представитель от Центрального органа по здравоохранению, назначенного из врачей одного из районных центров превентивной медицины расположенных в пределах территориально-бассейнового региона;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дин представитель Центрального органа по местному публичному управлению, работающий в одном из районов, расположенного в пределах территориально-бассейнового региона;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два представителя Публичного органа по управлению водами, один из которых является руководителем соответствующего Бассейнового управления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бранными членами Бассейнового Комитета являются:</w:t>
      </w:r>
    </w:p>
    <w:p>
      <w:pPr>
        <w:pStyle w:val="NormalWeb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два представителя от примарий - примар одного из городов и примар одного села (коммуны), расположенных в пределах территориально-бассейнового региона;</w:t>
      </w:r>
    </w:p>
    <w:p>
      <w:pPr>
        <w:pStyle w:val="NormalWeb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два представителя от общественных организаций, которые рассматривают состояние водных ресурсов приоритетом, и которые действуют в пределах территориально-бассейнового региона;</w:t>
      </w:r>
    </w:p>
    <w:p>
      <w:pPr>
        <w:pStyle w:val="NormalWeb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дин председатель района расположенного в пределах территориально-бассейнового региона;</w:t>
      </w:r>
    </w:p>
    <w:p>
      <w:pPr>
        <w:pStyle w:val="NormalWeb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три представителя от водопользователей, из которых один фермер, действующих в пределах территориально-бассейнового региона. Представители водопользователей выбираются</w:t>
      </w:r>
      <w:r>
        <w:rPr>
          <w:rFonts w:cs="Arial" w:ascii="Arial" w:hAnsi="Arial"/>
          <w:bCs/>
          <w:sz w:val="22"/>
          <w:szCs w:val="22"/>
          <w:lang w:val="ro-RO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 учетом важности и репрезентативности их водопользования, объемов потребления воды и степени воздействия на водные ресурсы;</w:t>
      </w:r>
    </w:p>
    <w:p>
      <w:pPr>
        <w:pStyle w:val="NormalWeb"/>
        <w:numPr>
          <w:ilvl w:val="0"/>
          <w:numId w:val="9"/>
        </w:numPr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дин представитель от организации по защите прав потребителей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дставители органов местного публичного управления избранные в Бассейновый Комитет принимают участие в его работе только на период их выборных полномочий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ставитель Министерства местного публичного управления, председатель района и примары избираются из различных административно-территориальных единиц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ены Бассейнового Комитета могут быть отозваны органами, которые их назначили или выбрали, на основании заявления составленного в письменной форм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значение и выборы членов Бассйнового Комитета должны быть выполнены в течении 60 дней после утверждения данного Положения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ассейновый Комитет имеет постоянный технический секретариат, который входит структуру Бассейнового управлени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4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color w:val="000000"/>
          <w:spacing w:val="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/>
      </w:pPr>
      <w:r>
        <w:rPr>
          <w:rFonts w:cs="Arial" w:ascii="Arial" w:hAnsi="Arial"/>
          <w:b/>
          <w:color w:val="000000"/>
          <w:spacing w:val="4"/>
          <w:lang w:val="ru-RU"/>
        </w:rPr>
        <w:t xml:space="preserve">Раздел </w:t>
      </w:r>
      <w:r>
        <w:rPr>
          <w:rFonts w:cs="Arial" w:ascii="Arial" w:hAnsi="Arial"/>
          <w:b/>
          <w:color w:val="000000"/>
          <w:spacing w:val="4"/>
        </w:rPr>
        <w:t>IV</w:t>
      </w:r>
      <w:r>
        <w:rPr>
          <w:rFonts w:cs="Arial" w:ascii="Arial" w:hAnsi="Arial"/>
          <w:b/>
          <w:color w:val="000000"/>
          <w:spacing w:val="4"/>
          <w:lang w:val="ru-RU"/>
        </w:rPr>
        <w:t>. Полномочия, права и обязанности Бассейнового Комитета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color w:val="000000"/>
          <w:spacing w:val="4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ассейновый Комитет сотрудничает с Центральным органом по охране окружающей среды и природным ресурсам по вопросам водной и экологической политики, имея следующие полномочия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овать приоритетность и порядок делимитации и классификации водных объектов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овать приоритетность и порядок установления целевого статуса водных объектов, и соответствующих целевых показателей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овать приоритетность и порядок определения экологического дебита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Авизировать Программу управления Территориально-Бассейновым Регионом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Содействовать </w:t>
      </w:r>
      <w:r>
        <w:rPr>
          <w:rFonts w:cs="Arial" w:ascii="Arial" w:hAnsi="Arial"/>
          <w:sz w:val="22"/>
          <w:szCs w:val="22"/>
          <w:lang w:val="ru-RU"/>
        </w:rPr>
        <w:t xml:space="preserve">формированию политики и перечня мероприятий по охране водных объектов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визировать </w:t>
      </w:r>
      <w:r>
        <w:rPr>
          <w:rFonts w:cs="Arial" w:ascii="Arial" w:hAnsi="Arial"/>
          <w:bCs/>
          <w:sz w:val="22"/>
          <w:szCs w:val="22"/>
          <w:lang w:val="ru-RU"/>
        </w:rPr>
        <w:t>Программу интегрального мониторинга для территориально-бассейнового региона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Авизировать программу контроля источников загрязнения водных объектов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Авизировать планы по предупреждению аварийных загрязнений и ликвидации их последствий;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Авизировать перечень охраняемых территорий и предлагать меры по их экологическому восстановлению.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носить предложения о пересмотре нормативов и стандартов в области управления водами и лимитов качества сточных вод исходя из специфики территориально-бассейнового региона при условии, что эти нормативы и стандарты могут быть более строгими, чем общенациональные;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редлагать специальные лимиты для слива сточных вод, если это необходимо для соблюдения установленных норм качества воды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ассейновый Комитет сотрудничает с Публичным органом по управлению водами при решении конкретных задач по управлению водами, имея следующие полномочия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Авизировать План действий по достижению поставленных целей управления водами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Авизировать локальные Планы действий, определить их технические и финансовые приоритеты и их интегрирование в Планы действий территориально-бассейновых регионов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Рекомендовать приоритеты финансирования с целью реализации программ по строительству водных сооружений и установок и обустройства территории для охраны вод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комендовать основные целевые показатели уменьшения негативных последствий наводнений и других видов негативного воздействия в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дополнение к пунктам 18 и 19 Бассейновый Комитет  </w:t>
      </w:r>
      <w:r>
        <w:rPr>
          <w:rFonts w:cs="Arial" w:ascii="Arial" w:hAnsi="Arial"/>
          <w:bCs/>
          <w:sz w:val="22"/>
          <w:szCs w:val="22"/>
          <w:lang w:val="ru-RU"/>
        </w:rPr>
        <w:t>имеет право: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Принять к рассмотрению и обсуждать любые вопросы, касающиеся количества, качества, охраны и использования воды, охраны релевантных экосистем и биоразнообразия, охраны и использования прибрежных земель и водосборных площадей, которые могут возникнуть в территориально-бассейновым регионе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Создавать временные или постоянные комиссии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При необходимости, требовать организацию общественных слушаний;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дополнение к пунктам 18 и 19 Бассейновый Комитет  </w:t>
      </w:r>
      <w:r>
        <w:rPr>
          <w:rFonts w:cs="Arial" w:ascii="Arial" w:hAnsi="Arial"/>
          <w:bCs/>
          <w:sz w:val="22"/>
          <w:szCs w:val="22"/>
          <w:lang w:val="ru-RU"/>
        </w:rPr>
        <w:t>обязан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беспечить информирование общественности о деятельности и решениях Бассейнового комитета и доступ к своим документам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Гарантировать необходимый период времени для получения замечаний и предложений общественности,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рганизовать общественные дискуссии по наиболее важным и проблемным вопросам, предложенных к рассмотрению Бассейновым Комитетом,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аздел V. Порядок функционирования Бассейнового Комитета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  <w:t>5.1. Формирование органов Бассейнового Комитета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val="ru-RU"/>
        </w:rPr>
        <w:t>Председателем Бассейнового Комитета является представитель Публичного органа по управлению водами, занимающий должность руководителя Бассейнового управления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редседатель Бассейнового Комите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ормирует ежегодный план деятельности Бассейнового Комит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ормирует конкретную повестку дня заседаний Бассейнового Комит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рганизует работу Бассейнового Комитета и председательствует на его заседаниях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писывает протоколы заседаний Бассейнового Комит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носит предложения по изменению состава Бассейнового Комит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правляет информацию о деятельности Бассейнового Комитета и решения Бассейнового Комитета руководителям органов государственной власти и местного самоуправления, а также другим заинтересованным лицам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пределяет обязанности между своими заместителями и членами Бассейнового Комитет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ставляет Бассейновый Комитет в органах государственной власти, местного самоуправления и общественных организациях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color w:val="000000"/>
          <w:spacing w:val="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  <w:t>Заместители председателя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местители председателя Бассейнового Комитета, по представлению Председателя Бассейнового Комитета, избираются на открытом голосовании простым большинством голосов членов Бассейнового Комитета и сроком до трех лет.</w:t>
      </w:r>
      <w:bookmarkStart w:id="3" w:name="sub_1010"/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местители председателя Бассейнового Комитета могут быть переизбраны после трех лет, если члены Бассейнового Комитета удовлетворены их работой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ин из заместителей председателя Бассейнового Комитета должен представлять группу назначенных, а один – группу выбранных членов Бассейнового Комитета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местители председателя Бассейнового Комитета по поручению </w:t>
      </w:r>
      <w:r>
        <w:rPr>
          <w:rFonts w:cs="Arial" w:ascii="Arial" w:hAnsi="Arial"/>
          <w:sz w:val="22"/>
          <w:szCs w:val="22"/>
        </w:rPr>
        <w:t>Председателя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ru-RU"/>
        </w:rPr>
      </w:pPr>
      <w:bookmarkEnd w:id="3"/>
      <w:r>
        <w:rPr>
          <w:rFonts w:cs="Arial" w:ascii="Arial" w:hAnsi="Arial"/>
          <w:sz w:val="22"/>
          <w:szCs w:val="22"/>
          <w:lang w:val="ru-RU"/>
        </w:rPr>
        <w:t>организуют подготовку и председательствуют (при отсутствии Председателя или по его поручению) на заседании Бассейнового Комитета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ставляют Бассейновый Комитет в органах государственной власти, местного самоуправления и общественных организациях.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  <w:t>Технический секретариа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ехнический секретариат Бассейнового Комитета является постоянно действующей структурой и состоит из 2 сотрудников, один из которых действует как технический секретарь, а второй как профильный специалист. Оба сотрудника одновременно являются сотрудниками Бассейнового управления при Публичном органе управления водами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хнический секретариат обеспечивает работу Бассейнового Комитета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отовит материалы для заседаний, в том числе политические, стратегические и технические обзора национального и международного контекста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ылает извещения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рганизует встречи и работу Бассейнового Комитета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сультирует членов Бассейнового Комитета и его Комисси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трудники технического секретариата не имеют право голоса, но могут выступать как консультанты с правом совещательного голоса.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bCs/>
          <w:color w:val="000000"/>
          <w:spacing w:val="4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  <w:t>Комиссии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val="ru-RU"/>
        </w:rPr>
        <w:t xml:space="preserve">Бассейновый Комитет, </w:t>
      </w:r>
      <w:r>
        <w:rPr>
          <w:rFonts w:cs="Arial" w:ascii="Arial" w:hAnsi="Arial"/>
          <w:sz w:val="22"/>
          <w:szCs w:val="22"/>
          <w:lang w:val="ru-RU"/>
        </w:rPr>
        <w:t xml:space="preserve">по представлению Председателя Бассейнового Комитета, </w:t>
      </w:r>
      <w:r>
        <w:rPr>
          <w:rFonts w:cs="Arial" w:ascii="Arial" w:hAnsi="Arial"/>
          <w:color w:val="000000"/>
          <w:spacing w:val="4"/>
          <w:sz w:val="22"/>
          <w:szCs w:val="22"/>
          <w:lang w:val="ru-RU"/>
        </w:rPr>
        <w:t>формирует профильные временные или постоянные комиссии, рабочие группы и назначает их состав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случае необходимости и по инициативе, поддержанной не менее чем одной третью членов Бассейнового Комитета, </w:t>
      </w:r>
      <w:r>
        <w:rPr>
          <w:rFonts w:cs="Arial" w:ascii="Arial" w:hAnsi="Arial"/>
          <w:color w:val="000000"/>
          <w:spacing w:val="4"/>
          <w:sz w:val="22"/>
          <w:szCs w:val="22"/>
          <w:lang w:val="ru-RU"/>
        </w:rPr>
        <w:t>Бассейновый Комитет может формировать и другие профильные комиссии или рабочие группы из членов Бассейнового Комите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аботу комиссий могут приглашаться представители органов государственной власти и местного самоуправления, водопользователи, а также представители общественных объединений, научных, образовательных, научно-практических и проектных учреждений не входящие в состав Бассейнового Комитета.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jc w:val="both"/>
        <w:rPr>
          <w:rFonts w:ascii="Arial" w:hAnsi="Arial" w:cs="Arial"/>
          <w:color w:val="000000"/>
          <w:spacing w:val="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jc w:val="both"/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  <w:t xml:space="preserve">5.2. Процедуры 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1134" w:leader="none"/>
        </w:tabs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седания Бассейнового Комитета проводятся в соответствии с планом деятельности Бассейнового Комитета, утверждаемым Бассейновом Комитетом, но не реже одного раза в полугоди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лучае необходимости и по инициативе, поддержанной не менее чем одной третью членов Бассейнового Комитета, может быть назначено внеочередное заседание Бассейнового Комитета, но не более двух в течение год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сто, дата и повестка проведения очередного заседания Бассейнового Комитета определяется на заседании Бассейнового Комитета и отражается в решении Бассейнового Комитета. Не менее, чем за 30 дней до очередного заседания эта информация должна быть доступна для общественности (</w:t>
      </w:r>
      <w:r>
        <w:rPr>
          <w:rFonts w:cs="Arial" w:ascii="Arial" w:hAnsi="Arial"/>
          <w:sz w:val="22"/>
          <w:szCs w:val="22"/>
          <w:highlight w:val="yellow"/>
          <w:lang w:val="ru-RU"/>
        </w:rPr>
        <w:t>газета, ВЕБ страница, ????)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Место проведения заседания Бассейнового Комитета может осуществляться в помещении любого публичного института, расположенного в Территориально-Бассейновом Регионе в силу закона и на безвозмездной основе, который должен быть извещен об этом Публичным органом по управлению водами, не менее чем за 30 дней до заседания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ены Бассейнового Комитета приглашаются на индивидуальной основе, не менее чем за 30 дней до очередного заседания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седание Бассейнового Комитета считается правомочным, если на нем присутствуют не менее половины (</w:t>
      </w:r>
      <w:r>
        <w:rPr>
          <w:rFonts w:cs="Arial" w:ascii="Arial" w:hAnsi="Arial"/>
          <w:sz w:val="22"/>
          <w:szCs w:val="22"/>
          <w:highlight w:val="yellow"/>
          <w:lang w:val="ru-RU"/>
        </w:rPr>
        <w:t>две тре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или 10 ????</w:t>
      </w:r>
      <w:r>
        <w:rPr>
          <w:rFonts w:cs="Arial" w:ascii="Arial" w:hAnsi="Arial"/>
          <w:sz w:val="22"/>
          <w:szCs w:val="22"/>
          <w:lang w:val="ru-RU"/>
        </w:rPr>
        <w:t>) членов Бассейнового Комите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тсутствие члена Бассейнового Комитета на трех последовательных заседаниях означает его автоматическое исключение, при этом орган, ответственный за его назначение или выборы должен в течение 15 дней после исключения ввести в состав Бассейнового Комитета нового члена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ены Бассейнового Комитета не вправе делегировать свои полномочия другим лицам, в том числе другим членам Бассейнового Комитета. В случае отсутствия члена Бассейнового Комитета на заседании по уважительным причинам он имеет право представить свое мнение по рассматриваемым вопросам в письменной форм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шения Бассейнового Комитета принимаются простым большинством голосов членов Бассейнового Комитета, как присутствующих на заседании, так и отсутствующих, но выразивших свое мнение в письменной форм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ждый член Бассейнового комитета, включая председателя и его заместителей, имеет право одного голос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Особое мнение членов Бассейнового Комитета, голосовавших против принятого решения, излагается в письменной форме и прилагается к решению </w:t>
      </w:r>
      <w:r>
        <w:rPr>
          <w:rFonts w:cs="Arial" w:ascii="Arial" w:hAnsi="Arial"/>
          <w:sz w:val="22"/>
          <w:szCs w:val="22"/>
        </w:rPr>
        <w:t>Бассейнового Комите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шения, принимаемые на заседаниях Бассейнового Комитета, оформляются протоколами, которые подписывает председатель Бассейнового Комитета или его заместитель, председательствовавший на заседани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заседание Бассейнового Комитета могут приглашаться представители органов государственной власти и местного самоуправления, водопользователи, а также представители общественных объединений, научных, образовательных, научно-практических и проектных учреждений не входящие в состав Бассейнового Комитет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lang w:val="ru-RU"/>
        </w:rPr>
        <w:t xml:space="preserve">Раздел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. Информационное обеспечение деятельности </w:t>
      </w:r>
      <w:r>
        <w:rPr>
          <w:rFonts w:cs="Arial" w:ascii="Arial" w:hAnsi="Arial"/>
          <w:b/>
          <w:color w:val="000000"/>
          <w:spacing w:val="4"/>
          <w:lang w:val="kk-KZ"/>
        </w:rPr>
        <w:t>Бассейнового Комитета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color w:val="000000"/>
          <w:spacing w:val="4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ассейновый Комитет имеет право запрашивать в установленном порядке материалы по вопросам, относящимся к его полномочиям и в соответствии с положениями Закона о Водах (проект) и другим национальным законодательством о праве на информацию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ены Бассейнового Комитета имеют доступ к открытым базам данных, архивам, технической документации и информационным системам Публичного органа по управлению водами, по запросу и по тематике работы Бассейнового Комитета, без права выноса оригиналов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……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4"/>
          <w:sz w:val="22"/>
          <w:szCs w:val="22"/>
          <w:highlight w:val="yellow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  <w:highlight w:val="yellow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  <w:lang w:val="ru-RU"/>
        </w:rPr>
        <w:t xml:space="preserve">Раздел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VII</w:t>
      </w:r>
      <w:r>
        <w:rPr>
          <w:rFonts w:cs="Arial" w:ascii="Arial" w:hAnsi="Arial"/>
          <w:b/>
          <w:color w:val="000000"/>
          <w:spacing w:val="4"/>
          <w:sz w:val="22"/>
          <w:szCs w:val="22"/>
          <w:lang w:val="ru-RU"/>
        </w:rPr>
        <w:t>. Материальное обеспечение деятельности Бассейнового Комитета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ены Бассейнового Комитета на период их полномочий выполняют свои обязанности на безвозмездной основе, в том числе и на периоды заседаний, общественных дискуссий, работе в профильных комиссиях и рабочих группах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ятельность в составе Бассейнового Комитета не влияет на оплаты и льготы по основному месту их деятельност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убличный орган по управлению водами обеспечивает материально-техническое и финансовое обеспечение Технического секретариата, организацию заседаний Бассейнового Комитета, оплату проезда членов Бассейнового Комитета к месту заседания и обратно, размножение необходимых для работы Бассейнового Комитета материалов, коммуникацию, в отдельных случаях – краткосрочную оплату дополнительных консультантов, если будет принято такое решение на заседании Бассейнового Комитета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4"/>
          <w:lang w:val="ru-RU"/>
        </w:rPr>
      </w:pPr>
      <w:r>
        <w:rPr>
          <w:rFonts w:cs="Arial" w:ascii="Arial" w:hAnsi="Arial"/>
          <w:b/>
          <w:color w:val="000000"/>
          <w:spacing w:val="4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1"/>
          <w:lang w:val="ru-RU"/>
        </w:rPr>
      </w:pPr>
      <w:r>
        <w:rPr>
          <w:rFonts w:cs="Arial" w:ascii="Arial" w:hAnsi="Arial"/>
          <w:b/>
          <w:color w:val="000000"/>
          <w:spacing w:val="4"/>
          <w:lang w:val="kk-KZ"/>
        </w:rPr>
        <w:t xml:space="preserve">Раздел VIII. Заключительные </w:t>
      </w:r>
      <w:r>
        <w:rPr>
          <w:rFonts w:cs="Arial" w:ascii="Arial" w:hAnsi="Arial"/>
          <w:b/>
          <w:color w:val="000000"/>
          <w:spacing w:val="4"/>
          <w:lang w:val="ru-RU"/>
        </w:rPr>
        <w:t xml:space="preserve">и переходные </w:t>
      </w:r>
      <w:r>
        <w:rPr>
          <w:rFonts w:cs="Arial" w:ascii="Arial" w:hAnsi="Arial"/>
          <w:b/>
          <w:color w:val="000000"/>
          <w:spacing w:val="4"/>
          <w:lang w:val="kk-KZ"/>
        </w:rPr>
        <w:t>положения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b/>
          <w:b/>
          <w:color w:val="000000"/>
          <w:spacing w:val="1"/>
          <w:lang w:val="ru-RU"/>
        </w:rPr>
      </w:pPr>
      <w:r>
        <w:rPr>
          <w:rFonts w:cs="Arial" w:ascii="Arial" w:hAnsi="Arial"/>
          <w:b/>
          <w:color w:val="000000"/>
          <w:spacing w:val="1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  <w:highlight w:val="yellow"/>
        </w:rPr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86" w:leader="none"/>
          <w:tab w:val="center" w:pos="4153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eHelveticaNeu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ane">
    <w:charset w:val="00"/>
    <w:family w:val="swiss"/>
    <w:pitch w:val="default"/>
  </w:font>
  <w:font w:name="OptaneCompact">
    <w:altName w:val="Optane Compact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86" w:leader="none"/>
        <w:tab w:val="center" w:pos="4153" w:leader="none"/>
      </w:tabs>
      <w:jc w:val="center"/>
      <w:outlineLvl w:val="0"/>
    </w:pPr>
    <w:rPr>
      <w:rFonts w:ascii="DaneHelveticaNeue" w:hAnsi="DaneHelveticaNeue" w:cs="DaneHelveticaNeue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86" w:leader="none"/>
        <w:tab w:val="center" w:pos="4153" w:leader="none"/>
      </w:tabs>
      <w:jc w:val="center"/>
      <w:outlineLvl w:val="1"/>
    </w:pPr>
    <w:rPr>
      <w:rFonts w:ascii="Arial" w:hAnsi="Arial" w:cs="Arial"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0">
    <w:name w:val="A0"/>
    <w:qFormat/>
    <w:rPr>
      <w:rFonts w:ascii="Optane;Optane" w:hAnsi="Optane;Optane" w:cs="Optane;Optane"/>
      <w:color w:val="000000"/>
      <w:szCs w:val="20"/>
    </w:rPr>
  </w:style>
  <w:style w:type="character" w:styleId="A3">
    <w:name w:val="A3"/>
    <w:qFormat/>
    <w:rPr>
      <w:color w:val="000000"/>
      <w:sz w:val="30"/>
      <w:szCs w:val="3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486" w:leader="none"/>
        <w:tab w:val="center" w:pos="4153" w:leader="none"/>
      </w:tabs>
      <w:jc w:val="center"/>
      <w:outlineLvl w:val="0"/>
    </w:pPr>
    <w:rPr>
      <w:rFonts w:ascii="DaneHelveticaNeue" w:hAnsi="DaneHelveticaNeue" w:cs="DaneHelveticaNeue"/>
      <w:sz w:val="44"/>
      <w:szCs w:val="44"/>
    </w:rPr>
  </w:style>
  <w:style w:type="paragraph" w:styleId="Reportparagraph">
    <w:name w:val="Report paragraph"/>
    <w:basedOn w:val="Normal"/>
    <w:qFormat/>
    <w:pPr>
      <w:numPr>
        <w:ilvl w:val="0"/>
        <w:numId w:val="8"/>
      </w:numPr>
      <w:tabs>
        <w:tab w:val="left" w:pos="72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OptaneCompact;Optane Compact" w:hAnsi="OptaneCompact;Optane Compact" w:cs="OptaneCompact;Optane Compact"/>
      <w:sz w:val="20"/>
      <w:lang w:val="en-US"/>
    </w:rPr>
  </w:style>
  <w:style w:type="paragraph" w:styleId="TextBodyIndent">
    <w:name w:val="Body Text Indent"/>
    <w:basedOn w:val="Normal"/>
    <w:pPr>
      <w:ind w:left="720" w:hanging="720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europa.eu.in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39:00Z</dcterms:created>
  <dc:creator>Rainer E. Enderlein</dc:creator>
  <dc:description/>
  <cp:keywords/>
  <dc:language>en-US</dc:language>
  <cp:lastModifiedBy>Enderlein</cp:lastModifiedBy>
  <cp:lastPrinted>2008-07-18T11:01:00Z</cp:lastPrinted>
  <dcterms:modified xsi:type="dcterms:W3CDTF">2008-12-16T14:39:00Z</dcterms:modified>
  <cp:revision>2</cp:revision>
  <dc:subject/>
  <dc:title>Annex 2 Tentative process Action Plan for developing the National Policy Dialogue</dc:title>
</cp:coreProperties>
</file>