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Verdana" w:ascii="Verdana" w:hAnsi="Verdana"/>
          <w:b/>
          <w:bCs/>
          <w:sz w:val="32"/>
          <w:szCs w:val="32"/>
          <w:lang w:val="en-US"/>
        </w:rPr>
        <w:t>Supporting a National Policy Dialogue on Development Targets and Financing for the Rural Water Supply and Sanitation Sector in Arm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  <w:t>Members of the Steering Committe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Governmental Bodies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r. Gagik Khachatryan (SC Chairman), First Deputy Chairman, State Committee of Water System of the RA Ministry of Territorial Administration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r. Vladimir Narimanyan, Deputy Head of Water Resources Management Agency of the RA Ministry of Nature Protection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r. Hrayr Yesayan, Head of the Water Economy Projects Division, Deputy Head of Public Services Sectors’ Projects Department, RA Ministry of Finance and Economy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s. Astghik Minasyan, Head of Social Assistance Department, RA Ministry of Labour and Social Affairs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r. Armen Arshakyan, Head of Tariff Policy Department, Public Services Regulatory Commission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r. Mamikon Gasparyan, Head of Lands Use and Melioration Department, RA Ministry of Agricultur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r. Yurik Poghosyan, RA State Statistics Board Member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s. Nune Bakunts, Head of Division of the State Hygienic and Epidemiology Inspection of the RA Ministry of Health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s. Liana Karapetyan, Adviser to the Chairman, SCWS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Project donors and consultants: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Mr. Pierre Hecq, European Commission (DG ENV), Chairman of the EUWI-EECCA WG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r. Alexander Martusevich,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nvironment Directorate, Env&amp;Globalisation Division, OECD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Mr. Jochem Jantzen, TME director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Civil Society, Communities, Water Utilities, WUA and NGOs representatives: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r. Karen Dadoyan, Head of Water Users Association Support Group, Water Sector Development and Institutional Improvements PIU” SI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r. Samvel Vardanyan, Representative of Republican Association of Communities of Armenia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r. Ashot Malkhasyan, PR Director, Armenian Water and Sewerage CJSC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s. Mania Galustyan, Lawyer, Armenian Water and Sewerage CJSC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s. Emma Anakhasyan, NGOs’ representative, AWHHE NGO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s. Arevik Hovsepyan, Board Member, Country Water Partnership NGO, GWP Armenia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r. Hovhannes Ghazaryan, Office Coordinator of REC Caucasus Armenian Branch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Donors and International organisations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s. Zaruhi Tokhmakhyan, Operations Officer, Sustainable Development Department, Europe and Central Asia Region, World Bank Armenia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r. Andranik Khachanyan, Project Assistant, KfW Armenian office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s. Marina Vardanyan, Environment and Natural Resources Specialist, USAID Armenia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r. Artashes Darbinyan, Head of DFID Section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r. Michael Weinstein, Head of EBRD RO Yerevan  /to be confirmed/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s. Armine Simonyan, Environmental and Social Impact Officer, Millennium Challenge Account - Armenia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r. Armen Martirosyan, Programme Analyst for Environmental Portfolio, UNDP Armenia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s. Jeannette Kloetzer, Economic and Environmental Officer, OSCE Office in Yerevan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Persons invited to attend the SC meeting on March 22, 2007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r. Mher Mkrtumyan, Head of Financial-economic, calculation and realization department, SCWS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Ms. Nelli Petkova, Project Manager, Environmental Finance Programme, OECD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r. Raushanbek Mamatkulov, Project Specialist, Social Sectors Division, Asian Development Bank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r. Allen Eisendratch, Senior Infrastructure Finance Advisor, USAID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Mr. Artem Kharazyan, Water and Energy Expert/TME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855" w:right="506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 w:bidi="jbo"/>
      </w:rPr>
    </w:pPr>
    <w:r>
      <w:rPr>
        <w:lang w:val="en-GB" w:eastAsia="en-US" w:bidi="jbo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61950</wp:posOffset>
          </wp:positionH>
          <wp:positionV relativeFrom="paragraph">
            <wp:posOffset>-336550</wp:posOffset>
          </wp:positionV>
          <wp:extent cx="5657850" cy="8763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57850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42235</wp:posOffset>
          </wp:positionH>
          <wp:positionV relativeFrom="paragraph">
            <wp:posOffset>-222250</wp:posOffset>
          </wp:positionV>
          <wp:extent cx="893445" cy="84010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893445" cy="840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619500</wp:posOffset>
          </wp:positionH>
          <wp:positionV relativeFrom="paragraph">
            <wp:posOffset>-107950</wp:posOffset>
          </wp:positionV>
          <wp:extent cx="1127125" cy="744220"/>
          <wp:effectExtent l="0" t="0" r="0" b="0"/>
          <wp:wrapNone/>
          <wp:docPr id="3" name="eu_flag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eu_flag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48" r="-32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127125" cy="744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922520</wp:posOffset>
          </wp:positionH>
          <wp:positionV relativeFrom="paragraph">
            <wp:posOffset>-107950</wp:posOffset>
          </wp:positionV>
          <wp:extent cx="1943100" cy="733425"/>
          <wp:effectExtent l="0" t="0" r="0" b="0"/>
          <wp:wrapSquare wrapText="left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9" t="-49" r="-1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GB"/>
      </w:rPr>
    </w:pPr>
    <w:r>
      <w:rPr>
        <w:lang w:val="en-GB"/>
      </w:rPr>
    </w:r>
  </w:p>
  <w:p>
    <w:pPr>
      <w:pStyle w:val="Header"/>
      <w:rPr>
        <w:lang w:val="en-GB"/>
      </w:rPr>
    </w:pPr>
    <w:r>
      <w:rPr>
        <w:lang w:val="en-GB"/>
      </w:rPr>
    </w:r>
  </w:p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;Arial" w:hAnsi="Arial Armenian;Arial" w:eastAsia="Times New Roman" w:cs="Arial Armenian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01">
    <w:name w:val="style101"/>
    <w:basedOn w:val="DefaultParagraphFont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hyperlink" Target="http://europa.eu.int/" TargetMode="External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8:33:00Z</dcterms:created>
  <dc:creator>Liana Karapetyan</dc:creator>
  <dc:description/>
  <cp:keywords/>
  <dc:language>en-US</dc:language>
  <cp:lastModifiedBy>martusevich_a</cp:lastModifiedBy>
  <cp:lastPrinted>2007-03-22T10:37:00Z</cp:lastPrinted>
  <dcterms:modified xsi:type="dcterms:W3CDTF">2007-03-28T07:57:00Z</dcterms:modified>
  <cp:revision>8</cp:revision>
  <dc:subject/>
  <dc:title>National Policy Dialogue</dc:title>
</cp:coreProperties>
</file>