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3960</wp:posOffset>
            </wp:positionH>
            <wp:positionV relativeFrom="paragraph">
              <wp:posOffset>-800100</wp:posOffset>
            </wp:positionV>
            <wp:extent cx="1789430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GB"/>
        </w:rPr>
        <w:t xml:space="preserve">Draft Agenda EUWI Africa Working Group meeting </w:t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>at the World Water Week Stockholm 2009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19.8.2009, 14:00 – 17:00, </w:t>
      </w:r>
    </w:p>
    <w:p>
      <w:pPr>
        <w:pStyle w:val="Normal"/>
        <w:rPr>
          <w:b/>
          <w:b/>
          <w:bCs/>
          <w:lang w:val="en-US"/>
        </w:rPr>
      </w:pPr>
      <w:r>
        <w:rPr>
          <w:sz w:val="24"/>
          <w:szCs w:val="24"/>
          <w:lang w:val="en-GB"/>
        </w:rPr>
        <w:t xml:space="preserve">Room </w:t>
      </w:r>
      <w:r>
        <w:rPr>
          <w:sz w:val="24"/>
          <w:szCs w:val="24"/>
          <w:lang w:val="en-US"/>
        </w:rPr>
        <w:t xml:space="preserve">T3, </w:t>
      </w:r>
      <w:r>
        <w:rPr>
          <w:bCs/>
          <w:sz w:val="24"/>
          <w:szCs w:val="24"/>
          <w:lang w:val="en-US"/>
        </w:rPr>
        <w:t>Stockholm International Fairs and Congress Centre, Stockhol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1031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616"/>
        <w:gridCol w:w="719"/>
        <w:gridCol w:w="1972"/>
        <w:gridCol w:w="5011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Topi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Min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Presenter (tbc)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Welcome</w:t>
            </w:r>
          </w:p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Agenda Setting</w:t>
            </w:r>
          </w:p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ntroductio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Paul van Koppen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(AWG support group)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Overview since London 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WG Co-Chair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Charles Ngangoue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eparating sanitation in the OECD CRS co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EU Water Facility meeting and follow u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Reporting and discussions with EUWF on AWG fun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Drafting of concept notes for follow up of mapping exercise (sanitation, EU Code of Conduct)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The Abuja meeting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trategy Task Team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tate of discussion on potential roles, added value, objectives and activities of AW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Processing of Abuja results since t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Points to be discussed and approved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New EUWI AWG strateg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trategy Task Team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2" w:hanging="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Round tables discussion with facilitator and rapporteur</w:t>
            </w:r>
          </w:p>
          <w:p>
            <w:pPr>
              <w:pStyle w:val="Normal"/>
              <w:spacing w:lineRule="auto" w:line="240" w:before="120" w:after="20"/>
              <w:ind w:left="74" w:hanging="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Based on the Abuja finding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gree on the roles and values of AWG in the international contex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Agree on overall and specific AWG objectives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Coffee brea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hort debriefing of facilitators and rapporteurs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New EUWI AWG strateg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3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trategy Task Team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Presentation of tables’ results to plen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Consolidation &amp; agreement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New EUWI AWG multi-annual plannin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trategy Task Team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Reconsider the types of envisaged activities as discussed in Abuja based on the agreed role of AW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gree on focus of activities 2009-201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Wrap up</w:t>
            </w:r>
          </w:p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Outlook</w:t>
            </w:r>
          </w:p>
          <w:p>
            <w:pPr>
              <w:pStyle w:val="Normal"/>
              <w:spacing w:lineRule="auto" w:line="240" w:before="20" w:after="2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Closur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WG Co-Chair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Next ste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WG at African Water Week 200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20" w:after="20"/>
              <w:ind w:left="252" w:hanging="18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EUWI Multi Stakeholder Forum next day</w:t>
            </w:r>
          </w:p>
        </w:tc>
      </w:tr>
    </w:tbl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902" w:right="90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134" w:hanging="113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134" w:hanging="113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134" w:hanging="1134"/>
      </w:pPr>
      <w:rPr/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360"/>
      <w:jc w:val="left"/>
      <w:outlineLvl w:val="0"/>
    </w:pPr>
    <w:rPr>
      <w:rFonts w:ascii="Arial" w:hAnsi="Arial" w:cs="Arial"/>
      <w:b/>
      <w:bCs/>
      <w:spacing w:val="14"/>
      <w:sz w:val="28"/>
      <w:szCs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240"/>
      <w:outlineLvl w:val="2"/>
    </w:pPr>
    <w:rPr>
      <w:b w:val="false"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39:00Z</dcterms:created>
  <dc:creator>Thomas Zipper</dc:creator>
  <dc:description/>
  <dc:language>en-US</dc:language>
  <cp:lastModifiedBy>ven</cp:lastModifiedBy>
  <dcterms:modified xsi:type="dcterms:W3CDTF">2009-08-11T11:39:00Z</dcterms:modified>
  <cp:revision>2</cp:revision>
  <dc:subject/>
  <dc:title>Agenda AWG meeting World Water Week Stockholm 2009-07-08</dc:title>
</cp:coreProperties>
</file>