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ab/>
        <w:t>Annex 10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  <w:gridCol w:w="6480"/>
      </w:tblGrid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UWI Coordination Group Recommendation on Priority Themes and Activiti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Priority themes and approach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0"/>
                <w:szCs w:val="20"/>
                <w:lang w:val="sv-SE"/>
              </w:rPr>
            </w:pPr>
            <w:r>
              <w:rPr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oint Activit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G/Regional level activity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Theme 1: Improved policy coherence across sectors through more integrated approaches (IWRM) and policy dialogue, including strengthened transboundary cooperation and river-basin management, climate change adaptation and finance</w:t>
            </w:r>
          </w:p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mate change adap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 xml:space="preserve"> </w:t>
            </w:r>
            <w:r>
              <w:rPr/>
              <w:t>CC Impact on water resour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Climate change in a IWRM conte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Capacity development – climate adaptation pla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Organise thematic dialogues –exchange of experi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Include in national policy dialogu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W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Link water to other sectors and related policy priorities like health, food security- studies, workshops and awareness rais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Link SWAPs, IWRM, finance and climate cha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Improved policy coherence and policy dialog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Africa- IWRM plans – capacity develo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MED: strategy for wa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MED/Africa: fighting desertification with revision of EU agri poli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Policy dialogues – national and loc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Strengthen transboundary cooperation and river-basin manage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timulate cooperation at basin lev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Awareness raising on UN Water Courses Con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 xml:space="preserve"> </w:t>
            </w:r>
            <w:r>
              <w:rPr/>
              <w:t>Financing iss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Promote Exchange of experiences between river basins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Support Transboundary cooperation, to promote shared visions and joint management (Through RBO's and REC'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Work with African Network for Basin Organis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 xml:space="preserve">Transboundary WRM dialogu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 xml:space="preserve">Assist AMCOW TAC on policy advice/ legal issu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Africa - transboundary water – evaluation of previous support and cooperation, with a learning foc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ve Analysis and capacity on the economics and the financing of water management and infrastructur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Establish a process to formulate the macro-economic case for investment in water &amp; sanitation/waste water management (cost of non-investm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tudy on external forces on water financing (economic crisis, Climate C. etc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Implement financing strategies incl. IWRM, WSS, Climate C and Ecosystems (building on previous mapping and assessmen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 xml:space="preserve">Support dialogue on the economics and financing of the sector in order to create links to Ministries of Finance + link to support to climate change adaptation effor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 xml:space="preserve">Analysis of status of financial planning for water resources management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 xml:space="preserve">Analyse policy options for the financing of water resources manageme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Access and mechanisms for fragile states to fund water activit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>
                <w:lang w:val="fr-FR"/>
              </w:rPr>
            </w:pPr>
            <w:r>
              <w:rPr/>
              <w:t>Sustainable</w:t>
            </w:r>
            <w:r>
              <w:rPr>
                <w:lang w:val="fr-FR"/>
              </w:rPr>
              <w:t xml:space="preserve"> infrastructure and services </w:t>
            </w:r>
            <w:r>
              <w:rPr/>
              <w:t>financ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 xml:space="preserve">Finance WG: post –COP15 financ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Develop an approach to engage private sector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Theme 2: Policy influence, awareness making and learning</w:t>
            </w:r>
          </w:p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ep water high on the politic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Create a strategy for different stakeholder grou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Create tools to communicate (different aspects of)  EUW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Political lobby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Communication and inform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 xml:space="preserve">Develop a communication </w:t>
            </w:r>
            <w:r>
              <w:rPr>
                <w:u w:val="single"/>
              </w:rPr>
              <w:t>strateg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All WGs: Communication and information pla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Expand on or develop made-to-measure too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Give input to Global high level meeting(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oint Learning an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- Policy interfac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Organise thematic discussions in and outside EUWI (?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Provide updated connected and modern data on water &amp; sanitation to allow knowledge based decision making at national and local lev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Improve accessibility of strategic inf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Knowledge transf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Cross work and peer to peer learnin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Link with Research &amp; education Institutions (e.g. UNESCO-IHE, FAO extension workers training) and Water Centres of Excell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Keep manuals updated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Theme 3: Governance and stakeholder involvement</w:t>
            </w:r>
          </w:p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keholder participa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Organise thematic discus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Communication policy to facilitate exchange of experi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Promote participatory approaches in decision ma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Increase outrea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Stakeholder / major groups involvement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National and local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See also communication strateg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vern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To be incl. in ENRT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Anti corrup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takeholder particip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Support to regional organisations (i.e. AMCOW and ANEW)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Theme 4: Aid effectiveness</w:t>
            </w:r>
          </w:p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d effectiven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tudy on Paris D. and EU Code of Condu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Focus on off-track countr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treamline process across E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Donor coordination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Build synergies with ongoing sector reforms and policy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Africa – contribute to high level meetings/GF4A proc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Africa: focus on off-track countries, fragile states and donors orpha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Africa: Study on EU Code of Conduct at sector le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Africa – link with AfDB, AFW and non-European dono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Robust results management framewor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Influence EU-ACP Water Facility process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Theme 5:  Promote access and sustainability (MDG7 and Human Rights to WSS)</w:t>
            </w:r>
          </w:p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upply and Sani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i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tudy on adaptation to C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tudy on innovative financ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Policy document on rights-based approaches, use of legal instruments like right to WATSAN, Conventions et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Link with other initiatives on rights-based approaches and legal instruments (e.g. UNESCO-PPCS program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National policy dialogu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Develop analytical reports identifying different policy cho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Africa: promote WSS for all –rights based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 xml:space="preserve">Africa: study on aid to sanitation 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Theme 6:  EUWI capacity and sustainability</w:t>
            </w:r>
          </w:p>
          <w:p>
            <w:pPr>
              <w:pStyle w:val="Normal"/>
              <w:ind w:left="101" w:hanging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EUWI institutional and coordination suppor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Increased EUWI Secretariat capacity, finance and sustainabil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Organisation of SH meetings, monitoring reports et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Increased coordination between reg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 xml:space="preserve">Work for increased Member state support to EUW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/>
              <w:t>Sustain good relations with ACP partner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1" w:leader="none"/>
              </w:tabs>
              <w:ind w:left="281" w:hanging="180"/>
              <w:rPr/>
            </w:pPr>
            <w:r>
              <w:rPr/>
              <w:t>Coordinate communication and lobby strategy implement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1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5:32:00Z</dcterms:created>
  <dc:creator>vinkmma</dc:creator>
  <dc:description/>
  <cp:keywords/>
  <dc:language>en-US</dc:language>
  <cp:lastModifiedBy>vinkmma</cp:lastModifiedBy>
  <cp:lastPrinted>2009-12-10T10:00:00Z</cp:lastPrinted>
  <dcterms:modified xsi:type="dcterms:W3CDTF">2009-12-17T15:33:00Z</dcterms:modified>
  <cp:revision>3</cp:revision>
  <dc:subject/>
  <dc:title>Priority t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