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GB"/>
        </w:rPr>
        <w:t xml:space="preserve">EUWI - Africa Working Group meeting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ursday 9 September 2010,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oom K15, Stockholm International Fair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tockholm, Sweden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liminary agenda</w:t>
      </w:r>
    </w:p>
    <w:p>
      <w:pPr>
        <w:pStyle w:val="Normal"/>
        <w:spacing w:before="0" w:after="0"/>
        <w:ind w:left="1531" w:hanging="1531"/>
        <w:rPr/>
      </w:pPr>
      <w:r>
        <w:rPr/>
        <w:t>14:00</w:t>
        <w:tab/>
        <w:t>Welcome and opening (Mr. Reginald Tekateka, chair of AMCOW-TAC and Mr. Dick van Ginhoven, co-chair AWG)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4:15</w:t>
        <w:tab/>
        <w:t>Progress reporting over previous period (July-Sep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4:30</w:t>
        <w:tab/>
        <w:t>Drafting of workplan AWG (2011-2012): presentation of new outline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Outcome of Cape Town discussions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Financing framework, from EC thematic fund and others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Transition to UNDP hosting of AWG support</w:t>
      </w:r>
    </w:p>
    <w:p>
      <w:pPr>
        <w:pStyle w:val="Normal"/>
        <w:tabs>
          <w:tab w:val="clear" w:pos="708"/>
          <w:tab w:val="left" w:pos="90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07" w:leader="none"/>
        </w:tabs>
        <w:spacing w:before="0" w:after="0"/>
        <w:rPr/>
      </w:pPr>
      <w:r>
        <w:rPr/>
        <w:tab/>
        <w:t>(tea break)</w:t>
      </w:r>
    </w:p>
    <w:p>
      <w:pPr>
        <w:pStyle w:val="Normal"/>
        <w:tabs>
          <w:tab w:val="clear" w:pos="708"/>
          <w:tab w:val="left" w:pos="907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5:30</w:t>
        <w:tab/>
        <w:t xml:space="preserve">Group-work –in parallel- on 3 subjects: 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lanning for IWRM/TB  activities, incl climate change adaptation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Update from TF on IWRM/TB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Identification of role of AWG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 xml:space="preserve">Prioritisation &amp; Planning of activities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Next Steps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</w:rPr>
      </w:pPr>
      <w:r>
        <w:rPr/>
        <w:t xml:space="preserve">Aid Effectiveness in the EU-Africa Partnership </w:t>
      </w:r>
      <w:r>
        <w:rPr>
          <w:i/>
        </w:rPr>
        <w:t>(potential to breakdown in 2 groups: national level and global level)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Update on AE seminar in SWWW and ongoing studies of AWG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Identification of activities for 2011 work plan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Next Steps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inance for implementation of declarations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Update on AE seminar and FWG work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Identification of activities for 2011 work plan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>Next Ste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7:00</w:t>
        <w:tab/>
        <w:t>Plenary feed-back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7:15</w:t>
        <w:tab/>
        <w:t>Wrap-up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7:30</w:t>
        <w:tab/>
        <w:t>Closure</w:t>
      </w:r>
    </w:p>
    <w:sect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45:00Z</dcterms:created>
  <dc:creator>Thomas Zipper</dc:creator>
  <dc:description/>
  <cp:keywords/>
  <dc:language>en-US</dc:language>
  <cp:lastModifiedBy>heylen</cp:lastModifiedBy>
  <cp:lastPrinted>2010-09-03T15:25:00Z</cp:lastPrinted>
  <dcterms:modified xsi:type="dcterms:W3CDTF">2010-09-08T14:02:00Z</dcterms:modified>
  <cp:revision>6</cp:revision>
  <dc:subject/>
  <dc:title>Agenda AWG meeting World Water Week Stockholm 2009-07-08</dc:title>
</cp:coreProperties>
</file>