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  <w:lang w:val="en-GB"/>
        </w:rPr>
        <w:t xml:space="preserve">EUWI Africa Working Group meeting </w:t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e:</w:t>
        <w:tab/>
        <w:tab/>
        <w:t>21</w:t>
      </w:r>
      <w:r>
        <w:rPr>
          <w:sz w:val="24"/>
          <w:szCs w:val="24"/>
          <w:vertAlign w:val="superscript"/>
          <w:lang w:val="en-GB"/>
        </w:rPr>
        <w:t>st</w:t>
      </w:r>
      <w:r>
        <w:rPr>
          <w:sz w:val="24"/>
          <w:szCs w:val="24"/>
          <w:lang w:val="en-GB"/>
        </w:rPr>
        <w:t xml:space="preserve"> of  November 201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enue: </w:t>
        <w:tab/>
        <w:t>Sheraton Hotel, Addis Ababa, Ethiopia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aft agenda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liminary agenda for the AWG Meet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1531" w:hanging="1531"/>
        <w:rPr/>
      </w:pPr>
      <w:r>
        <w:rPr>
          <w:i/>
        </w:rPr>
        <w:t>(13.00</w:t>
        <w:tab/>
        <w:t>Sandwich lunch for AWG members, jointly with participants of SWA meeting in the morning)</w:t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3.30</w:t>
        <w:tab/>
        <w:t>Welcome and introduction to the objectives of the meeting (AWG co-chair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3.45</w:t>
        <w:tab/>
        <w:t>Progress reporting to date &amp; forecast  2010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General update on workplan implementation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Results of 2 studies (sanitation mapping &amp; CoC)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Planning of TWM/IWRM activities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Communications: planning of output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4.15</w:t>
        <w:tab/>
        <w:t>Inception Report for UNDP support to EUWI-AWG and  AMCOW, incl draft workplan 2011-2013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 xml:space="preserve">Presentation, links with AMCOW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iscussion and feedbac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Next step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tea break in-between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/>
        <w:t>16.30</w:t>
        <w:tab/>
        <w:t>Governance and management of AWG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Short introduction about the AWG Governance review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 xml:space="preserve">Facilitated discussion by the consultant for the Review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Summary and next steps</w:t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/>
      </w:pPr>
      <w:r>
        <w:rPr>
          <w:i/>
        </w:rPr>
        <w:t>17.00</w:t>
        <w:tab/>
      </w:r>
      <w:r>
        <w:rPr/>
        <w:t>Statement for AU Summit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Presentation of draft statement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Discussion and synthesis</w:t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  <w:t>18.00</w:t>
        <w:tab/>
        <w:t>Words of closure by co-chairs</w:t>
      </w:r>
    </w:p>
    <w:sectPr>
      <w:footnotePr>
        <w:numFmt w:val="decimal"/>
      </w:footnote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Please note that a separate side event (AWG/SWA/UNSGAB) will be organized later during Africa Water Week; in this event the results of the these two AWG studies will be presented in more detai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8:00Z</dcterms:created>
  <dc:creator>Thomas Zipper</dc:creator>
  <dc:description/>
  <cp:keywords/>
  <dc:language>en-US</dc:language>
  <cp:lastModifiedBy>heylen</cp:lastModifiedBy>
  <dcterms:modified xsi:type="dcterms:W3CDTF">2010-11-03T09:50:00Z</dcterms:modified>
  <cp:revision>8</cp:revision>
  <dc:subject/>
  <dc:title>Agenda AWG meeting World Water Week Stockholm 2009-07-08</dc:title>
</cp:coreProperties>
</file>